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СВЕТЛОПОЛЯН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4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6.2024 г.                                                                                                 №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8"/>
          <w:szCs w:val="28"/>
        </w:rPr>
        <w:t>О внесении изменений в решение 55-й сессии № 102 от 19.12.2023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Светлополянского сельсовета Болотнинского района Новосибирской области на 2024 год и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5-й сессии Совета депутатов Светлополянского сельсовета Болотнинского района «О бюджете Светлополянского сельсовета Болотнинского района Новосибирской области на 2024 год и плановый период 2025 и 2026 годов» № 102 от 19.12.2023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Светлополянского сельсовета Болотнинского района Новосибирской област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4318,6тыс. руб., в том числе объем безвозмездных поступлений в сумме 8801,1тыс. руб., из них объем межбюджетных трансфертов, получаемых из других бюджетов бюджетной системы Российской Федерации в сумме 8801,1 тыс. руб.,в том числе объем субсидий, субвенций и иных межбюджетных трансфертов, имеющих целевое назначение, в сумме 3981,5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5606,5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1 287,9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Светлополянского сельсовета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Светлополянского сельсовета на 2024 год и плановый период 2025 и 2026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4 год и плановый период 2025 и 2026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Утвердить приложение 8 «Смета расходов дорожного фонда администрации Светлополянского сельсовета на 2024 год и плановый период 2025 и 2026 годов» в прилагаемой редакции согласно к настоящему Решению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править настоящее решение Главе Светлополя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шение вступает в силу с момента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ind w:right="-279" w:hanging="0"/>
              <w:rPr/>
            </w:pPr>
            <w:r>
              <w:rPr>
                <w:sz w:val="28"/>
                <w:szCs w:val="28"/>
              </w:rPr>
              <w:t>Председатель Совета депутатов          Глава Светлополянского сельсовет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ополянского сельсовета              Болотнинского района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инского района                           Новосибир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В.Ф. Матузов                        ___________Д.Г. Андресян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6-27T17:08:00Z</cp:lastPrinted>
  <dcterms:modified xsi:type="dcterms:W3CDTF">2024-06-27T10:08:00Z</dcterms:modified>
  <cp:revision>436</cp:revision>
  <dc:subject/>
  <dc:title>                             БАРАТАЕВСКИЙ СЕЛЬСКИЙ СОВЕТ ДЕПУТАТОВ</dc:title>
</cp:coreProperties>
</file>