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СВЕТЛОПОЛЯ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ой сессии (шестого созы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04.2021 г.                                                                                              № 26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6-й сессии № 16 от 25.12.202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ветлополя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6-й сессии  Совета депутатов Светлополянского сельсовета Болотнинского района  «О бюджете Светлополянского сельсовета на 2021 год и плановый период 2022 и 2023 годов» № 16 от 25.12.2020 г. следующие изменения: 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сновные характеристики бюджета Светлополянского сельсовет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общий объем доходов бюджета поселения в сумме 13 886,0 тыс. руб., в том числе безвозмездные поступления в сумме 9 716,1 тыс. руб., из них общий объем межбюджетных трансфертов, получаемых из других бюджетов Российской Федерации в сумме 9 716,1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расходов бюджета поселения в сумме 14 286,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бюджет поселения утверждается с дефицитом на сумму 400,1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2.  </w:t>
      </w:r>
      <w:r>
        <w:rPr>
          <w:rFonts w:eastAsia="Calibri"/>
          <w:sz w:val="28"/>
          <w:szCs w:val="28"/>
          <w:lang w:eastAsia="en-US"/>
        </w:rPr>
        <w:t>Утвердить таблицу 1 приложения 3 «Доходы бюджета Светлополянского сельсовета на 2021 год» в прилагаемой редакции к настоящему решению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</w:t>
      </w:r>
      <w:r>
        <w:rPr>
          <w:rFonts w:eastAsia="Calibri"/>
          <w:sz w:val="28"/>
          <w:szCs w:val="28"/>
          <w:lang w:eastAsia="en-US"/>
        </w:rPr>
        <w:t>Утвердить таблицу 1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ложения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Светлополянского сельсовета Болотнинского района Новосибирской области на 2021 год» в прилагаемой редакции к настоящему решению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</w:t>
      </w:r>
      <w:r>
        <w:rPr>
          <w:rFonts w:eastAsia="Calibri"/>
          <w:sz w:val="28"/>
          <w:szCs w:val="28"/>
          <w:lang w:eastAsia="en-US"/>
        </w:rPr>
        <w:t xml:space="preserve">  Утвердить таблицу 1 приложения 5 «Ведомственная структура расход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юджета Светлополянского сельсовета на 2021 год» в прилагаемой редакции к настоящему решению. 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 xml:space="preserve"> Утвердить таблицу 1 приложения 8 «Источники финансирования дефицита бюджета Светлополянского сельсовета на 2021 год» в прилагаемой редакции к настоящему решению.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настоящее решение Главе Светлополян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                Глава Светлополянского сельсовет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ополянского сельсовета                     Болотнинского района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инского района                                 Новосибир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В.Ф. Матузов                               ___________Д. Г. Андресян                   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</cp:lastModifiedBy>
  <cp:lastPrinted>2021-04-29T10:57:00Z</cp:lastPrinted>
  <dcterms:modified xsi:type="dcterms:W3CDTF">2021-04-29T04:02:00Z</dcterms:modified>
  <cp:revision>272</cp:revision>
  <dc:subject/>
  <dc:title>                             БАРАТАЕВСКИЙ СЕЛЬСКИЙ СОВЕТ ДЕПУТАТОВ</dc:title>
</cp:coreProperties>
</file>