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СВЕТЛОПОЛЯНСКОГО СЕЛЬСОВЕТА</w:t>
      </w:r>
    </w:p>
    <w:p>
      <w:pPr>
        <w:pStyle w:val="Normal"/>
        <w:jc w:val="center"/>
        <w:rPr>
          <w:b/>
          <w:b/>
        </w:rPr>
      </w:pPr>
      <w:r>
        <w:rPr/>
        <w:t>БОЛОТН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66-й сессии (пя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0.12.2019 г.                                                                                                            №1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Светлополянского сельсовета области на 2020 год и плановый период 2021 и 2022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. Основные характеристики бюджета Светлополянского сельсовета на 2020 год и плановый период 2021 и 2022 годов</w:t>
      </w:r>
    </w:p>
    <w:p>
      <w:pPr>
        <w:pStyle w:val="Normal"/>
        <w:jc w:val="both"/>
        <w:rPr/>
      </w:pPr>
      <w:r>
        <w:rPr/>
        <w:t>1.  Утвердить основные характеристики бюджета Светлополянского сельсовета на 2020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10642,1 тыс. руб., в том числе безвозмездные поступления в сумме 5575,3 тыс. руб., из них общий объем межбюджетных трансфертов, получаемых из других бюджетов Российской Федерации в сумме 5575,3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10642,1 тыс.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2. Утвердить основные характеристики бюджета Светлополянского сельсовета на 2021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7788,6 тыс. руб., в том числе безвозмездные поступления в сумме 2352,2 тыс. руб., из них общий объем межбюджетных трансфертов, получаемых из других бюджетов Российской Федерации в сумме 2352,2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бщий объем расходов бюджета поселения в сумме 7788,6 тыс. руб. в т.ч. условно утвержденные расходы 168,0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3. Утвердить основные характеристики бюджета Светлополянского сельсовета на 2022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7802,8 тыс. руб., в том числе безвозмездные поступления в сумме 2082,4 тыс. руб., из них общий объем межбюджетных трансфертов, получаемых из других бюджетов Российской Федерации в сумме 2082,4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7802,8 тыс. руб., в т.ч. условно утвержденные расходы 385,0 тыс. руб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2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твердить перечень главных администраторов доходов бюджета Светлополянского сельсовета на 2020 год и плановый период 2021 и 2022 годов согласно приложению 1 к настоящему решению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вные администраторы доходов бюджета Светлополянского сельсовета, за исключением безвозмездных поступлений (таблица 1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главные администраторы безвозмездных поступлений согласно (таблица 2) к настоящему решению.</w:t>
      </w:r>
    </w:p>
    <w:p>
      <w:pPr>
        <w:pStyle w:val="Normal"/>
        <w:jc w:val="both"/>
        <w:rPr/>
      </w:pPr>
      <w:r>
        <w:rPr/>
        <w:t>3) Утвердить перечень главных администраторов источников финансирования дефицита бюджета поселения на 2020 год и плановый период 2021 и 2022 г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>3) Установить, что администрация Светлополянского сельсовета вправе в случае изменения в 2020 году и плановом периоде 2021 и 2022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поселения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без внесения изменений в настоя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3. Формирование доходов местного бюдже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становить, что доходы бюджета Светлополянского сельсовета на 2020 год и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а также пеней и штрафов по ним, неналоговых доходов, а также за счет безвозмездных поступл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твердить «Доходы бюджета Светлополянского сельсовета на 2020 год и плановый период 2021 и 2022 годов»:</w:t>
      </w:r>
    </w:p>
    <w:p>
      <w:pPr>
        <w:pStyle w:val="Normal"/>
        <w:jc w:val="both"/>
        <w:rPr/>
      </w:pPr>
      <w:r>
        <w:rPr/>
        <w:t>1) на 2020 год приложение 3 (таблица 1) к настоящему решению;</w:t>
      </w:r>
    </w:p>
    <w:p>
      <w:pPr>
        <w:pStyle w:val="Normal"/>
        <w:jc w:val="both"/>
        <w:rPr/>
      </w:pPr>
      <w:r>
        <w:rPr/>
        <w:t>2) на 2021 и 2022 годы приложение 3 (таблица 2) к настоящему решени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МКП «Тепло» за использование муниципального имущества Светлополянской администрации освобождается от перечисления в бюджет Светлополянской администрации части прибыли по итогам работы (квартал, год), остающейся после уплаты налогов и ины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  </w:t>
      </w:r>
      <w:r>
        <w:rPr>
          <w:b/>
        </w:rPr>
        <w:t>Статья 4. Особенности заключения и оплаты договоров (муниципальных контрак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Заключение и оплата казенными, учреждениями и администрацией Светлополянского сельсовета договоров, исполнение которых осуществляется за счет средств бюджета сельсовета, производится в пределах утвержденных им лимитов бюджетных обязательств в соответствии с ведомственной классификацией расходов бюджета района и с учетом принятых и неисполненных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Обязательства по договорам, исполнения которых осуществляется за счет средств бюджета поселения, принятые казенными, учреждениями и администрацией Светлополян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казённые учреждения и администрация Светлополян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в размере 100 процентов суммы договора (контракта) -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в размере 100 процентов суммы договора (контракта) – по распоряжению администрации Светлополя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5. Бюджетные ассигнования бюджета поселения на 2020 год и плановый период 2021 и 2022 год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на 2020 год согласно таблицы 1 приложения 4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на 2021 и 2022 годы согласно таблицы 2 приложения 4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Утвердить ведомственную структуру расходов бюджета администрации Светлополянского сельсовета на 2020 год и плановый период 2021 и 2022 годов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на 2020 год приложение 5 (таблица 1)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на 2021 и 2022 годы приложение 5 (таблица 2)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Установить, что в 2020-2022 годах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Светлополянского сельсовет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.</w:t>
      </w:r>
      <w:r>
        <w:rPr>
          <w:lang w:val="en-US"/>
        </w:rPr>
        <w:t> </w:t>
      </w:r>
      <w:r>
        <w:rPr/>
        <w:t>Установить общий объем бюджетных ассигнований, направляемых на исполнение публичных нормативных обязательств, на 2020 год в сумме 168,0 тыс. рублей, на 2021 год в сумме 168,0 тыс. рублей и на 2022 год в сумме 168,0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5.</w:t>
      </w:r>
      <w:r>
        <w:rPr>
          <w:lang w:val="en-US"/>
        </w:rPr>
        <w:t> </w:t>
      </w:r>
      <w:r>
        <w:rPr/>
        <w:t>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/>
        <w:t>1) на 2020 год согласно таблице 1 приложения 6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/>
        <w:t>2) на 2021-2022 годы согласно таблице 2 приложения 6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Светлополянского сельсовета, и в пределах бюджетных ассигнований, предусмотренных ведомственной структурой расходов бюджета поселения на 2020 год и на 2021-2022 годы по соответствующим целевым статьям и виду расходов согласно приложения 4 к настоящему Решению и в порядке, утвержденном администрацией Светлополянского сельсовета, на 2020 год в сумме 164,4 тыс. руб., на 2021 год в сумме 0,0 руб. и на 2022 год в сумме 0,0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татья 6. Дорожный фонд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объем бюджетных ассигнований дорожного фонда администрации Светлополянского сельсовета: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на 2020 год в сумме 2725,1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на 2021 год в сумме 2937,9 тыс. рублей и на 2022 год в сумме 3144,5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Утвердить смету дорожного фонда на 2020-2022 годы согласно приложению 7 к настоящему решен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Статья 7. Особенности использования остатков средств, предоставленных из бюджета посел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становить, что неиспользованные по состоянию на 01.01.2021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8. Софинансирование расходов, осуществляемых за счет средств мест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Светлополян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9. 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Утвердить источники финансирования дефицита бюджета администрации Светлополянского сельсовет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на 2020 год согласно таблице 1 приложения 8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на 2021-2022 годы согласно таблице 2 приложения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 </w:t>
      </w:r>
      <w:r>
        <w:rPr>
          <w:b/>
        </w:rPr>
        <w:t>Статья 10. Нормативы распределения</w:t>
      </w:r>
      <w:r>
        <w:rPr/>
        <w:t xml:space="preserve"> </w:t>
      </w:r>
      <w:r>
        <w:rPr>
          <w:b/>
        </w:rPr>
        <w:t>доходо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твердить нормативы распределения доходов между бюджетами бюджетной системы РФ на 2020 год и плановый период 2021 и 2022 годов, не установленных бюджетным законодательством РФ по Светлополянскому сельсовет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) в части налоговых и неналоговых доходов согласно приложения 9.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Статья 11. Муниципальный внутренний долг администрации Светлополянского сельсовета и расходы на его обслужива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становить верхний предел муниципального долга администрации Светлополянского сельсовета на 1 января 2021 года в сумме 0,0 рублей, на 01 января 2022 года сумме 0,0 т.р. и на 01 января 2023 года в сумме 0,0 тыс.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становить предельный объем расходов бюджета поселения на обслуживание муниципального долга на 2020 год в сумме 0,0 тыс. рублей, в 2021 году в сумме 0,0 тыс. руб., и 2022 году в сумме 0,0 тыс.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Установить предельный объем муниципального долга администрации Светлополянского сельсовета на 2020 год в сумме 0,0 рублей, на 2021 год сумме 0,0 т.р. и на 2022 год в сумме 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Статья 12. Перечень межбюджетных трансфертов, передаваемых из бюджета поселения в бюджет район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твердить перечень межбюджетных трансфертов, передаваемых из бюджета поселения в бюджет района на 2020 год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осуществление переданных полномочий контрольно-счетных органов поселения</w:t>
      </w:r>
    </w:p>
    <w:p>
      <w:pPr>
        <w:pStyle w:val="Normal"/>
        <w:jc w:val="both"/>
        <w:rPr/>
      </w:pPr>
      <w:r>
        <w:rPr/>
        <w:t xml:space="preserve">в сумме 64,3 тыс. руб. на 2020 год согласно таблицы 1 приложения 10 к настоящему решению, в сумме 57,6 тыс. руб. на 2021 год, в сумме 57,7 на 2022 год согласно таблицы 2 приложения 10 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Статья 13. Резервный фон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ановить предельный объем резервного фонда на 2020 год в сумме 31,9 тыс. руб., на 2021 год в сумме 23,3 тыс. руб., на 2022 год в сумме 23,4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4. Особенности исполнения бюджета поселения в 2018 год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ановить в соответствии с пунктом 8 статьи 217 Бюджетного кодекса Российской Федерации следующие основания для внесения в 2020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:</w:t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й по соответствующему разделу, подразделу, целевой статьи, группе и подгруппе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Светлополянского сельсове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5</w:t>
      </w:r>
      <w:r>
        <w:rPr/>
        <w:t>. Направить настоящее решение главе Светлополян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6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1 января 2020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jc w:val="both"/>
        <w:rPr/>
      </w:pPr>
      <w:r>
        <w:rPr/>
        <w:t xml:space="preserve">     </w:t>
      </w:r>
      <w:r>
        <w:rPr/>
        <w:t>Глава Светлополянского сельсовета</w:t>
      </w:r>
    </w:p>
    <w:p>
      <w:pPr>
        <w:pStyle w:val="Normal"/>
        <w:tabs>
          <w:tab w:val="clear" w:pos="708"/>
          <w:tab w:val="left" w:pos="7215" w:leader="none"/>
        </w:tabs>
        <w:jc w:val="both"/>
        <w:rPr/>
      </w:pPr>
      <w:r>
        <w:rPr/>
        <w:t xml:space="preserve">     </w:t>
      </w:r>
      <w:r>
        <w:rPr/>
        <w:t>Болотнинского района</w:t>
      </w:r>
    </w:p>
    <w:p>
      <w:pPr>
        <w:pStyle w:val="Normal"/>
        <w:tabs>
          <w:tab w:val="clear" w:pos="708"/>
          <w:tab w:val="left" w:pos="7215" w:leader="none"/>
        </w:tabs>
        <w:jc w:val="both"/>
        <w:rPr/>
      </w:pPr>
      <w:r>
        <w:rPr/>
        <w:t xml:space="preserve">     </w:t>
      </w:r>
      <w:r>
        <w:rPr/>
        <w:t>Новосибирской област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ндресян Д.Г.______________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19-11-22T11:56:00Z</cp:lastPrinted>
  <dcterms:modified xsi:type="dcterms:W3CDTF">2019-12-23T05:26:00Z</dcterms:modified>
  <cp:revision>200</cp:revision>
  <dc:subject/>
  <dc:title>                             БАРАТАЕВСКИЙ СЕЛЬСКИЙ СОВЕТ ДЕПУТАТОВ</dc:title>
</cp:coreProperties>
</file>