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4780</wp:posOffset>
                </wp:positionV>
                <wp:extent cx="5957570" cy="695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695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80"/>
                              <w:gridCol w:w="900"/>
                              <w:gridCol w:w="720"/>
                              <w:gridCol w:w="1634"/>
                              <w:gridCol w:w="1145"/>
                              <w:gridCol w:w="15"/>
                              <w:gridCol w:w="1065"/>
                              <w:gridCol w:w="1095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0" w:right="252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bookmarkStart w:id="0" w:name="RANGE!A1%3AG15"/>
                                  <w:bookmarkStart w:id="1" w:name="RANGE!A1%3AG15"/>
                                  <w:bookmarkEnd w:id="1"/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4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66-й сессии от 20.12.2019г №160 совета депутатов «О  бюджете Светлополянского сельсовета на 2020 и плановый период 2021-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4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4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382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0" w:leader="none"/>
                                      <w:tab w:val="left" w:pos="581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еречень публичных нормативных обязательств, подлежащих исполнению за счет средств  бюджета Светлополянского сельсовета на  плановый период 2021-2022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494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д бюджетной классификации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т.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главного распорядителя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раздел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подраздела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целевой статьи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вида расход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платы к пенсиям  муниципальным служащи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.0.00.0202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,6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,6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7" w:hanging="87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pt;height:547.8pt;mso-wrap-distance-left:9pt;mso-wrap-distance-right:9pt;mso-wrap-distance-top:0pt;mso-wrap-distance-bottom:0pt;margin-top:11.4pt;mso-position-vertical-relative:page;margin-left:1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80"/>
                        <w:gridCol w:w="900"/>
                        <w:gridCol w:w="720"/>
                        <w:gridCol w:w="1634"/>
                        <w:gridCol w:w="1145"/>
                        <w:gridCol w:w="15"/>
                        <w:gridCol w:w="1065"/>
                        <w:gridCol w:w="1095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20" w:right="252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bookmarkStart w:id="2" w:name="RANGE!A1%3AG15"/>
                            <w:bookmarkStart w:id="3" w:name="RANGE!A1%3AG15"/>
                            <w:bookmarkEnd w:id="3"/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4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66-й сессии от 20.12.2019г №160 совета депутатов «О  бюджете Светлополянского сельсовета на 2020 и плановый период 2021-2022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4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4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7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382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  <w:tab w:val="left" w:pos="581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еречень публичных нормативных обязательств, подлежащих исполнению за счет средств  бюджета Светлополянского сельсовета на  плановый период 2021-2022 го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494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д бюджетной классификации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 т.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главного распорядителя бюджетных средств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д раздела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подраздела</w:t>
                            </w:r>
                          </w:p>
                        </w:tc>
                        <w:tc>
                          <w:tcPr>
                            <w:tcW w:w="1634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целевой статьи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вида расходов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2 год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латы к пенсиям  муниципальным служащи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.0.00.02020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,6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,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,6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7" w:hanging="87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7:47:00Z</dcterms:created>
  <dc:creator>1</dc:creator>
  <dc:description/>
  <cp:keywords/>
  <dc:language>en-US</dc:language>
  <cp:lastModifiedBy>Пользователь Windows</cp:lastModifiedBy>
  <cp:lastPrinted>2017-11-13T08:19:00Z</cp:lastPrinted>
  <dcterms:modified xsi:type="dcterms:W3CDTF">2019-12-22T06:34:00Z</dcterms:modified>
  <cp:revision>29</cp:revision>
  <dc:subject/>
  <dc:title>Приложение 11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