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ОВЕТ ДЕПУТАТОВ  СВЕТЛО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ОТНИН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-й сессии (пятого созы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7.02.2018 г.                                                                                                 №87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26-й сессии №72 от 13.12.2017 г  «О бюджете Светлополянского сельсовета на 2018 год и плановый период 2019 и 2020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Внести в решение 26-й сессии  Совета депутатов Светлополянского сельсовета Болотнинского района  «О бюджете Светлополянского сельсовета на 2018 год и плановый период 2019 и 2020 годов» № 72 от 13.12.2017г. следующие измене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 на 2018 год: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7947,3 тыс. руб., в том числе объем безвозмездных поступлений в сумме 4630,6 тыс. руб., из них общий объем межбюджетных трансфертов, получаемых из других бюджетов Российской Федерации в сумме 4630,6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8833,6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886,3 тыс. руб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5 «Ведомственная структура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7 «Смета дорожного фонда администрации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8 «Источники финансирования дефицита бюджета Светлополян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02-27T11:19:00Z</cp:lastPrinted>
  <dcterms:modified xsi:type="dcterms:W3CDTF">2018-02-27T05:19:00Z</dcterms:modified>
  <cp:revision>218</cp:revision>
  <dc:subject/>
  <dc:title>                             БАРАТАЕВСКИЙ СЕЛЬСКИЙ СОВЕТ ДЕПУТАТОВ</dc:title>
</cp:coreProperties>
</file>