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4 к решению 45-й сессии            от 14.12.2018г. № 117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4 к решению 45-й сессии           от 14.12.2018г. № 117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19 год и плановый период 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A-BUH1</cp:lastModifiedBy>
  <cp:lastPrinted>2018-12-20T13:03:00Z</cp:lastPrinted>
  <dcterms:modified xsi:type="dcterms:W3CDTF">2018-12-20T07:04:00Z</dcterms:modified>
  <cp:revision>231</cp:revision>
  <dc:subject/>
  <dc:title>                                                                                                           Приложение  №1</dc:title>
</cp:coreProperties>
</file>