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 СВЕТЛОПОЛЯНСКОГО СЕЛЬСОВЕТА</w:t>
      </w:r>
    </w:p>
    <w:p>
      <w:pPr>
        <w:pStyle w:val="Normal"/>
        <w:jc w:val="center"/>
        <w:rPr>
          <w:b/>
          <w:b/>
        </w:rPr>
      </w:pPr>
      <w:r>
        <w:rPr/>
        <w:t>БОЛОТНИНСКОГО РАЙОНА 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45-й сессии (пят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4.12.2018г.                                                                                                                        №1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Светлополянского сельсовета области на 2019 год и плановый период 2020 и 2021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1. Основные характеристики бюджета Светлополянского сельсовета на 2019 год и плановый период 2020 и 2021 годов</w:t>
      </w:r>
    </w:p>
    <w:p>
      <w:pPr>
        <w:pStyle w:val="Normal"/>
        <w:jc w:val="both"/>
        <w:rPr/>
      </w:pPr>
      <w:r>
        <w:rPr/>
        <w:t>1.  Утвердить основные характеристики бюджета Светлополянского сельсовета на 2019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щий объем доходов бюджета поселения в сумме 8986,4 тыс. руб., в том числе безвозмездные поступления в сумме 5396,0 тыс. руб., из них общий объем межбюджетных трансфертов, получаемых из других бюджетов Российской Федерации в сумме 5396,0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) общий объем расходов бюджета поселения в сумме 8986,4 тыс. ру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) бюджет поселения утверждается без дефицита.   </w:t>
      </w:r>
    </w:p>
    <w:p>
      <w:pPr>
        <w:pStyle w:val="Normal"/>
        <w:jc w:val="both"/>
        <w:rPr/>
      </w:pPr>
      <w:r>
        <w:rPr/>
        <w:t>2. Утвердить основные характеристики бюджета Светлополянского сельсовета на 2020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щий объем доходов бюджета поселения в сумме 6603,0 тыс. руб., в том числе безвозмездные поступления в сумме 3131,8 тыс. руб., из них общий объем межбюджетных трансфертов, получаемых из других бюджетов Российской Федерации в сумме 3131,8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общий объем расходов бюджета поселения в сумме 6603,0 тыс. руб. в т.ч. условно утвержденные расходы 162,8 тыс. 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) бюджет поселения утверждается без дефицита.   </w:t>
      </w:r>
    </w:p>
    <w:p>
      <w:pPr>
        <w:pStyle w:val="Normal"/>
        <w:jc w:val="both"/>
        <w:rPr/>
      </w:pPr>
      <w:r>
        <w:rPr/>
        <w:t>3. Утвердить основные характеристики бюджета Светлополянского сельсовета на 2021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щий объем доходов бюджета поселения в сумме 5609,0 тыс. руб., в том числе безвозмездные поступления в сумме 2076,7 тыс. руб., из них общий объем межбюджетных трансфертов, получаемых из других бюджетов Российской Федерации в сумме 2076,7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) общий объем расходов бюджета поселения в сумме 5609,0 тыс. руб., в т.ч. условно утвержденные расходы 275,7 тыс. руб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) бюджет поселения утверждается без дефицита.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Статья 2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1.Утвердить перечень главных администраторов доходов бюджета Светлополянского сельсовета на 2019 год и плановый период 2020 и 2021 годов согласно приложению 1 к настоящему решению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лавные администраторы доходов бюджета Светлополянского сельсовета, за исключением безвозмездных поступлений (таблица 1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2) главные администраторы безвозмездных поступлений согласно (таблица 2) к настоящему решению.</w:t>
      </w:r>
    </w:p>
    <w:p>
      <w:pPr>
        <w:pStyle w:val="Normal"/>
        <w:ind w:firstLine="708"/>
        <w:jc w:val="both"/>
        <w:rPr/>
      </w:pPr>
      <w:r>
        <w:rPr/>
        <w:t>2. Утвердить перечень главных администраторов источников финансирования дефицита бюджета поселения на 2019 год и плановый период 2020 и 2021 годов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/>
        <w:t>3. Установить, что администрация Светлополянского сельсовета вправе в случае изменения в 2019 году и плановом периоде 2020 и 2021 годов перечня и (или) полномочий главных администраторов доходов бюджета поселений или главных администраторов источников финансирования дефицита бюджета поселения при определении принципов назначения, структуры кодов и присвоении кодов классификации доходов бюджета поселения и источников финансирования дефицита бюджета поселения вносить соответствующие изменения в перечень главных администраторов доходов бюджета поселения и в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а поселения или классификации источников финансирования дефицита бюджета поселения с внесением изменений в настояще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Статья 3. Формирование доходов местного бюджет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становить, что доходы бюджета Светлополянского сельсовета на 2019 год и плановый период 2020 и 2021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 а также пеней и штрафов по ним, неналоговых доходов, а также за счет безвозмездных поступлен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Утвердить приложение 3 «Доходы бюджета Светлополянского сельсовета на 2019 год и плановый период 2020 и 2021 годов»:</w:t>
      </w:r>
    </w:p>
    <w:p>
      <w:pPr>
        <w:pStyle w:val="Normal"/>
        <w:jc w:val="both"/>
        <w:rPr/>
      </w:pPr>
      <w:r>
        <w:rPr/>
        <w:t>1) на 2019 год таблица 1 к настоящему решению;</w:t>
      </w:r>
    </w:p>
    <w:p>
      <w:pPr>
        <w:pStyle w:val="Normal"/>
        <w:jc w:val="both"/>
        <w:rPr/>
      </w:pPr>
      <w:r>
        <w:rPr/>
        <w:t>2) на 2020 и 2021 годы таблица 2 к настоящему решению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Установить, что МКП «Тепло» за использование муниципального имущества Светлополянской администрации освобождается от перечисления в бюджет Светлополянской администрации части прибыли по итогам работы (квартал, год), остающейся после уплаты налогов и ины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 xml:space="preserve">  </w:t>
      </w:r>
      <w:r>
        <w:rPr>
          <w:b/>
        </w:rPr>
        <w:t>Статья 4. Нормативы распределения</w:t>
      </w:r>
      <w:r>
        <w:rPr/>
        <w:t xml:space="preserve"> </w:t>
      </w:r>
      <w:r>
        <w:rPr>
          <w:b/>
        </w:rPr>
        <w:t>доходов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твердить нормативы распределения доходов между бюджетами бюджетной системы РФ на 2019 год и плановый период 2020 и 2021 годов, не установленных бюджетным законодательством РФ по Светлополянскому сельсовету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) в части налоговых и неналоговых доходов согласно таблице 1 приложения 4,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) в части безвозмездных поступлений согласно таблице 2 приложения 4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Статья 5. Особенности заключения и оплаты договоров (муниципальных контрактов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Заключение и оплата казенными, учреждениями и администрацией Светлополянского сельсовета договоров, исполнение которых осуществляется за счет средств бюджета сельсовета, производится в пределах утвержденных им лимитов бюджетных обязательств в соответствии с ведомственной классификацией расходов бюджета района и с учетом принятых и неисполненных обязательст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. Обязательства по договорам, исполнения которых осуществляется за счет средств бюджета поселения, принятые казенными, учреждениями и администрацией Светлополян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Установить, что казённые учреждения и администрация Светлополянского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в размере 100 процентов суммы договора (контракта) -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приобретении авиа- и железнодорожных билетов, билетов для проезда городским и пригородным транспортом, путевок на санаторно-курортное лечение,  по договорам обязательного страхования гражданской ответственности владельцев транспортных средст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3) в размере 100 процентов суммы договора (контракта) – по распоряжению администрации Светлополянского 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>Статья 6. Бюджетные ассигнования бюджета поселения на 2019 год и плановый период 2020 и 2021 год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на 2019 год согласно таблицы 1 приложения 5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на 2020 и 2021 годы согласно таблицы 2 приложения 5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Утвердить приложение 6 ведомственную структуру расходов бюджета администрации Светлополянского сельсовета на 2019 год и плановый период 2020 и 2021 годов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на 2019 год  таблица 1 к настоящему решению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на 2020 и 2021 годы таблица 2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Установить, что в 2019-2021 годах перечень, объемы и нормативы финансовых затрат (стоимость) муниципальных услуг, оказываемых за счет средств местного бюджета, утверждаются администрацией Светлополянского сельсовета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4.</w:t>
      </w:r>
      <w:r>
        <w:rPr>
          <w:lang w:val="en-US"/>
        </w:rPr>
        <w:t> </w:t>
      </w:r>
      <w:r>
        <w:rPr/>
        <w:t>Установить общий объем бюджетных ассигнований, направляемых на исполнение публичных нормативных обязательств, на 2019 год в сумме 150,0  тыс. рублей, на 2020 год в сумме 150,0 тыс. рублей и на 2021 год в сумме 150,0 тыс. рублей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5.</w:t>
      </w:r>
      <w:r>
        <w:rPr>
          <w:lang w:val="en-US"/>
        </w:rPr>
        <w:t> </w:t>
      </w:r>
      <w:r>
        <w:rPr/>
        <w:t>Утвердить перечень публичных нормативных обязательств, подлежащих исполнению за счет средств местного бюджета:</w:t>
      </w:r>
    </w:p>
    <w:p>
      <w:pPr>
        <w:pStyle w:val="Normal"/>
        <w:autoSpaceDE w:val="false"/>
        <w:ind w:firstLine="720"/>
        <w:jc w:val="both"/>
        <w:rPr/>
      </w:pPr>
      <w:r>
        <w:rPr/>
        <w:t>1) на 2019 год согласно таблице 1 приложения 7 к настоящему  решению;</w:t>
      </w:r>
    </w:p>
    <w:p>
      <w:pPr>
        <w:pStyle w:val="Normal"/>
        <w:autoSpaceDE w:val="false"/>
        <w:ind w:firstLine="720"/>
        <w:jc w:val="both"/>
        <w:rPr/>
      </w:pPr>
      <w:r>
        <w:rPr/>
        <w:t>2) на 2020-2021 годы согласно таблице 2 приложения 7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Светлополянского сельсовета, и в пределах бюджетных ассигнований, предусмотренных ведомственной структурой расходов бюджета поселения на 2019 год и на 2020-2021 годы по соответствующим целевым статьям и виду расходов согласно приложения 5 к настоящему Решению и в порядке, утвержденном администрацией Светлополянского сельсовета.</w:t>
      </w:r>
    </w:p>
    <w:p>
      <w:pPr>
        <w:pStyle w:val="Normal"/>
        <w:ind w:firstLine="708"/>
        <w:jc w:val="both"/>
        <w:rPr/>
      </w:pPr>
      <w:r>
        <w:rPr/>
        <w:t>Из бюджета Светлополянского сельсовета предоставляются субсидии МКП «Тепло» муниципального образования Светлополянского сельсовета» Болотнинского района на 2019 год  в сумме 56,0 тыс. руб., на 2020-2021 года не предусмотрены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Статья 7. Дорожный фонд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Утвердить объем бюджетных ассигнований дорожного фонда администрации Светлополянского сельсовета:</w:t>
      </w:r>
    </w:p>
    <w:p>
      <w:pPr>
        <w:pStyle w:val="TextBody"/>
        <w:widowControl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) на 2019 год в сумме 2709,8 тыс. рублей;</w:t>
      </w:r>
    </w:p>
    <w:p>
      <w:pPr>
        <w:pStyle w:val="TextBody"/>
        <w:widowControl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) на 2020 год в сумме 2573,4 тыс. рублей и на 2021 год в сумме 2642,9 тыс. рублей;</w:t>
      </w:r>
    </w:p>
    <w:p>
      <w:pPr>
        <w:pStyle w:val="TextBody"/>
        <w:widowControl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Утвердить смету дорожного фонда на 2019-2021 годы согласно приложению 8 к настоящему решению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Статья 8. Особенности использования остатков средств, предоставленных из бюджета поселе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становить, что неиспользованные по состоянию на 01.01.2020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9. Софинансирование расходов, осуществляемых за счет средств местного бюдж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Светлополян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>Статья 10. Источники финансирования дефицита бюджета посел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Утвердить источники финансирования дефицита бюджета администрации Светлополянского сельсовет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на 2019 год согласно таблице 1 приложения 9 к настоящему реш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на 2020-2021 годы согласно таблице 2 приложения 9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11. Муниципальный внутренний долг администрации Светлополянского сельсовета и расходы на его обслуживани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Установить верхний предел муниципального долга администрации Светлополянского сельсовета на 1 января 2020 года в сумме 0,0 рублей, на 01 января 2021 года  сумме 0,0 т.р. и на 01 января 2022 года в сумме 0,0 тыс. 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Установить предельный объем расходов бюджета поселения на обслуживание муниципального долга на 2019 год в сумме 0,0 тыс. рублей, в 2020 году в сумме 0,0 тыс. руб., и 2021 году в сумме 0,0 тыс. 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Установить предельный объем муниципального долга администрации Светлополянского сельсовета на  2019 год в сумме 0,0 рублей, на 2020 год  сумме 0,0 т.р. и на 2021 год в сумме 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Статья 12. Перечень межбюджетных трансфертов, передаваемых из бюджета поселения в бюджет район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твердить перечень  межбюджетных трансфертов, передаваемых из бюджета поселения в бюджет района на 2019 год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осуществление переданных полномочий контрольно-счетных органов поселения</w:t>
      </w:r>
    </w:p>
    <w:p>
      <w:pPr>
        <w:pStyle w:val="Normal"/>
        <w:jc w:val="both"/>
        <w:rPr/>
      </w:pPr>
      <w:r>
        <w:rPr/>
        <w:t xml:space="preserve">в сумме 54,0 тыс. руб. на 2019 год согласно таблицы 1 приложения 10 к настоящему решению, в сумме 54,0 тыс. руб. на 2020-2021 годы согласно таблицы 2 приложения 10 к настоящему реш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 xml:space="preserve">Статья 13. Резервный фонд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становить предельный объем резервного фонда на 2019 год в сумме 27,0 тыс. руб.,  на 2020 год в сумме 19,8 тыс. руб., на 2021 год в сумме 16,8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14. Особенности исполнения бюджета поселения в 2017 году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становить в соответствии с пунктом 8 статьи 217 Бюджетного кодекса Российской Федерации следующие основания для внесения в 2019 году изменений в показатели сводной бюджетной росписи бюджета поселения и (или) перераспределения бюджетных ассигнований между получателями бюджетных средств бюджета поселения:</w:t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ерераспределение бюджетных ассигнований между элементами вида расходов бюджетов в пределах общего объема бюджетных ассигнований, предусмотренных главному распорядителю средств бюджета поселений по соответствующему разделу, подразделу, целевой статьи, группе и подгруппе расходов классификации расходов бюджетов (за исключением случаев, установленных настоящим решением и принимаемыми в соответствии с ним нормативными правовыми актами администрации Светлополянского сельсове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Статья 15. Вступление в силу настоящего Решения</w:t>
      </w:r>
    </w:p>
    <w:p>
      <w:pPr>
        <w:pStyle w:val="Normal"/>
        <w:jc w:val="both"/>
        <w:rPr/>
      </w:pPr>
      <w:r>
        <w:rPr/>
        <w:t>Настоящее решение вступает в силу с 1 января 201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ветлополянского сельсовета                                                                Д. Г. Андрес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A-BUH1</cp:lastModifiedBy>
  <cp:lastPrinted>2018-12-20T12:49:00Z</cp:lastPrinted>
  <dcterms:modified xsi:type="dcterms:W3CDTF">2018-12-20T06:49:00Z</dcterms:modified>
  <cp:revision>195</cp:revision>
  <dc:subject/>
  <dc:title>                             БАРАТАЕВСКИЙ СЕЛЬСКИЙ СОВЕТ ДЕПУТАТОВ</dc:title>
</cp:coreProperties>
</file>