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957570" cy="710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710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634"/>
                              <w:gridCol w:w="1145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ю 45-й сессии                       от 14.12.2018г. № 117совета депутатов «О  бюджете Светлополянского сельсовета на 2019 и плановый период 2020-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382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  <w:tab w:val="left" w:pos="581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0-2021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7" w:hanging="87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559.35pt;mso-wrap-distance-left:9pt;mso-wrap-distance-right:9pt;mso-wrap-distance-top:0pt;mso-wrap-distance-bottom:0pt;margin-top:11.4pt;mso-position-vertical-relative:page;margin-left:1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634"/>
                        <w:gridCol w:w="1145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ю 45-й сессии                       от 14.12.2018г. № 117совета депутатов «О  бюджете Светлополянского сельсовета на 2019 и плановый период 2020-2021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382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  <w:tab w:val="left" w:pos="581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0-2021 го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494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бюджетной классификации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7" w:hanging="8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47:00Z</dcterms:created>
  <dc:creator>1</dc:creator>
  <dc:description/>
  <cp:keywords/>
  <dc:language>en-US</dc:language>
  <cp:lastModifiedBy>A-BUH1</cp:lastModifiedBy>
  <cp:lastPrinted>2018-12-20T13:15:00Z</cp:lastPrinted>
  <dcterms:modified xsi:type="dcterms:W3CDTF">2018-12-20T07:17:00Z</dcterms:modified>
  <cp:revision>29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