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957570" cy="695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695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1634"/>
                              <w:gridCol w:w="1145"/>
                              <w:gridCol w:w="15"/>
                              <w:gridCol w:w="1065"/>
                              <w:gridCol w:w="109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екту  решения сессии совета депутатов «О  бюджете Светлополянского сельсовета на 2019 и плановый период 2020-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382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  <w:tab w:val="left" w:pos="581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речень публичных нормативных обязательств, подлежащих исполнению за счет средств  бюджета Светлополянского сельсовета на  плановый период 2020-2021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д бюджетной классификации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т.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0.0202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7" w:hanging="87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547.8pt;mso-wrap-distance-left:9pt;mso-wrap-distance-right:9pt;mso-wrap-distance-top:0pt;mso-wrap-distance-bottom:0pt;margin-top:11.4pt;mso-position-vertical-relative:page;margin-left:1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1634"/>
                        <w:gridCol w:w="1145"/>
                        <w:gridCol w:w="15"/>
                        <w:gridCol w:w="1065"/>
                        <w:gridCol w:w="109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екту  решения сессии совета депутатов «О  бюджете Светлополянского сельсовета на 2019 и плановый период 2020-2021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382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  <w:tab w:val="left" w:pos="581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еречень публичных нормативных обязательств, подлежащих исполнению за счет средств  бюджета Светлополянского сельсовета на  плановый период 2020-2021 го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494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д бюджетной классификации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т.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драздела</w:t>
                            </w:r>
                          </w:p>
                        </w:tc>
                        <w:tc>
                          <w:tcPr>
                            <w:tcW w:w="1634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 муниципальным служащи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0.02020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7" w:hanging="87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47:00Z</dcterms:created>
  <dc:creator>1</dc:creator>
  <dc:description/>
  <cp:keywords/>
  <dc:language>en-US</dc:language>
  <cp:lastModifiedBy>Natasha</cp:lastModifiedBy>
  <cp:lastPrinted>2017-11-13T08:19:00Z</cp:lastPrinted>
  <dcterms:modified xsi:type="dcterms:W3CDTF">2018-11-14T04:18:00Z</dcterms:modified>
  <cp:revision>25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