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9 к проекту решения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Светлополян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Светлополян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19 год и плановый период 2020 и 2021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9 ГОД И НА ПЛАНОВЫЙ ПЕРИОД 2020 И 2021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  <w:gridCol w:w="1608"/>
      </w:tblGrid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ормативы отчислений в местный бюджет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9 к проекту решения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Светлополян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Светлополян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на 2019 год и плановый период 2020 и 2021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9 ГОД И НА ПЛАНОВЫЙ ПЕРИОД 2020 И 2021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  <w:t xml:space="preserve">                                                                   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аименование вида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ормативы отчислений в местный бюджет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,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е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Natasha</cp:lastModifiedBy>
  <cp:lastPrinted>2017-11-13T08:48:00Z</cp:lastPrinted>
  <dcterms:modified xsi:type="dcterms:W3CDTF">2018-11-07T03:27:00Z</dcterms:modified>
  <cp:revision>227</cp:revision>
  <dc:subject/>
  <dc:title>                                                                                                           Приложение  №1</dc:title>
</cp:coreProperties>
</file>