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9 к решению 6-й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>от 25.12.2020 г. № 16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Светлополян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Светлополян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1 год и плановый период 2022 и 2023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НА 2021 ГОД И НА ПЛАНОВЫЙ ПЕРИОД 2022 И 2023 ГОД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 установленные бюджетным законодательством Российской Федерации нормативы распределения доходов между бюджетами бюджетной системы Российской Федерации в части налоговых и неналоговых доход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1"/>
        <w:gridCol w:w="1608"/>
      </w:tblGrid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Нормативы отчислений в местный бюджет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user</cp:lastModifiedBy>
  <cp:lastPrinted>2020-12-23T17:48:00Z</cp:lastPrinted>
  <dcterms:modified xsi:type="dcterms:W3CDTF">2020-12-23T10:48:00Z</dcterms:modified>
  <cp:revision>235</cp:revision>
  <dc:subject/>
  <dc:title>                                                                                                           Приложение  №1</dc:title>
</cp:coreProperties>
</file>