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  СВЕТЛОПОЛЯНСКОГО СЕЛЬСОВЕТА</w:t>
      </w:r>
    </w:p>
    <w:p>
      <w:pPr>
        <w:pStyle w:val="Normal"/>
        <w:jc w:val="center"/>
        <w:rPr>
          <w:b/>
          <w:b/>
        </w:rPr>
      </w:pPr>
      <w:r>
        <w:rPr/>
        <w:t>БОЛОТНИНСКОГО РАЙОНА 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-й сессии (шестого созыв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от      25.12.2020 г.                                                                                                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«О бюджете Светлополянского сельсовета области на 2021 год и плановый период 2022 и 2023 годов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1. Основные характеристики бюджета Светлополянского сельсовета на 2021 год и плановый период 2022 и 2023 годов</w:t>
      </w:r>
    </w:p>
    <w:p>
      <w:pPr>
        <w:pStyle w:val="Normal"/>
        <w:jc w:val="both"/>
        <w:rPr/>
      </w:pPr>
      <w:r>
        <w:rPr/>
        <w:t>1.  Утвердить основные характеристики бюджета Светлополянского сельсовета на 2021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8656,0 тыс. руб., в том числе безвозмездные поступления в сумме 4486,1 тыс. руб., из них общий объем межбюджетных трансфертов, получаемых из других бюджетов Российской Федерации в сумме 4486,1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8656,0 тыс. руб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2. Утвердить основные характеристики бюджета Светлополянского сельсовета на 2022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7003,8 тыс. руб., в том числе безвозмездные поступления в сумме 2595,2 тыс. руб., из них общий объем межбюджетных трансфертов, получаемых из других бюджетов Российской Федерации в сумме 2595,2 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) общий объем расходов бюджета поселения в сумме 7003,8 тыс. руб. в т.ч. условно утвержденные расходы 172,3 тыс. руб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  <w:t>3. Утвердить основные характеристики бюджета Светлополянского сельсовета на 2023 год: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1) общий объем доходов бюджета поселения в сумме 7883,2 тыс. руб., в том числе безвозмездные поступления в сумме 3252,1 тыс. руб., из них общий объем межбюджетных трансфертов, получаемых из других бюджетов Российской Федерации в сумме 3252,1тыс. руб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2) общий объем расходов бюджета поселения в сумме 7883,2 тыс. руб., в т.ч. условно утвержденные расходы 388,4 тыс. руб.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3) бюджет поселения утверждается без дефицит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2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перечень главных администраторов доходов бюджета Светлополянского сельсовета на 2021 год и плановый период 2022 и 2023 годов согласно приложению 1 к настоящему решению, в том числе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лавные администраторы доходов бюджета Светлополянского сельсовета, за исключением безвозмездных поступлений (таблица 1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главные администраторы безвозмездных поступлений согласно (таблица 2) к настоящему решению.</w:t>
      </w:r>
    </w:p>
    <w:p>
      <w:pPr>
        <w:pStyle w:val="Normal"/>
        <w:jc w:val="both"/>
        <w:rPr/>
      </w:pPr>
      <w:r>
        <w:rPr/>
        <w:t>3) Утвердить перечень главных администраторов источников финансирования дефицита бюджета поселения на 2021 год и плановый период 2022 и 2023 годов согласно приложению 2 к настоящему решению.</w:t>
      </w:r>
    </w:p>
    <w:p>
      <w:pPr>
        <w:pStyle w:val="Normal"/>
        <w:jc w:val="both"/>
        <w:rPr/>
      </w:pPr>
      <w:r>
        <w:rPr/>
        <w:t>3) Установить, что администрация Светлополянского сельсовета вправе в случае изменения в 2021 году и плановом периоде 2022 и 2023 годов перечня и (или) полномочий главных администраторов доходов бюджета поселений или главных администраторов источников финансирования дефицита бюджета поселения при определении принципов назначения, структуры кодов и присвоении кодов классификации доходов бюджета поселения и источников финансирования дефицита бюджета поселения вносить соответствующие изменения в перечень главных администраторов доходов бюджета поселения и в перечень главных администраторов источников финансирования дефицита бюджета поселения, а также в состав закрепленных за ними кодов классификации доходов бюджета поселения или классификации источников финансирования дефицита бюджета поселения без внесения изменений в настоящее решени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</w:rPr>
      </w:pPr>
      <w:r>
        <w:rPr>
          <w:b/>
        </w:rPr>
        <w:t>Статья 3. Формирование доходов местного бюджета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1. Установить, что доходы бюджета Светлополянского сельсовета на 2021 год и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 а также пеней и штрафов по ним, неналоговых доходов, а также за счет безвозмездных поступлений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2. Утвердить «Доходы бюджета Светлополянского сельсовета на 2021 год и плановый период 2022 и 2023 годов»:</w:t>
      </w:r>
    </w:p>
    <w:p>
      <w:pPr>
        <w:pStyle w:val="Normal"/>
        <w:jc w:val="both"/>
        <w:rPr/>
      </w:pPr>
      <w:r>
        <w:rPr/>
        <w:t>1) на 2021 год приложение 3 (таблица 1) к настоящему решению;</w:t>
      </w:r>
    </w:p>
    <w:p>
      <w:pPr>
        <w:pStyle w:val="Normal"/>
        <w:jc w:val="both"/>
        <w:rPr/>
      </w:pPr>
      <w:r>
        <w:rPr/>
        <w:t>2) на 2022 и 2023 годы приложение 3 (таблица 2) к настоящему решению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МКП «Тепло» за использование муниципального имущества Светлополянской администрации освобождается от перечисления в бюджет Светлополянской администрации части прибыли по итогам работы (квартал, год), остающейся после уплаты налогов и иных обязательных платежей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  </w:t>
      </w:r>
      <w:r>
        <w:rPr>
          <w:b/>
        </w:rPr>
        <w:t>Статья 4. Нормативы распределения</w:t>
      </w:r>
      <w:r>
        <w:rPr/>
        <w:t xml:space="preserve"> </w:t>
      </w:r>
      <w:r>
        <w:rPr>
          <w:b/>
        </w:rPr>
        <w:t>доходов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нормативы распределения доходов между бюджетами бюджетной системы РФ на 2021 год и плановый период 2022 и 2023 годов, не установленных бюджетным законодательством РФ по Светлополянскому сельсовету: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1) в части налоговых и неналоговых доходов согласно приложения 9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autoSpaceDE w:val="false"/>
        <w:jc w:val="both"/>
        <w:rPr/>
      </w:pPr>
      <w:r>
        <w:rPr>
          <w:b/>
        </w:rPr>
        <w:t>Статья 5. Особенности заключения и оплаты договоров (муниципальных контрактов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Заключение и оплата казенными, учреждениями и администрацией Светлополянского сельсовета договоров, исполнение которых осуществляется за счет средств бюджета сельсовета, производится в пределах утвержденных им лимитов бюджетных обязательств в соответствии с ведомственной классификацией расходов бюджета района и с учетом принятых и неисполненных обязательств.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2. Обязательства по договорам, исполнения которых осуществляется за счет средств бюджета поселения, принятые казенными, учреждениями и администрацией Светлополян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 Установить, что казённые учреждения и администрация Светлополянского сельсовета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/>
        <w:t xml:space="preserve">  </w:t>
      </w:r>
      <w:r>
        <w:rPr/>
        <w:t>1) в размере 100 процентов суммы договора (контракта) -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приобретении авиа- и железнодорожных билетов, билетов для проезда городским и пригородным транспортом, путевок на санаторно-курортное лечение,  по договорам обязательного страхования гражданской ответственности владельцев транспортных средств.</w:t>
      </w:r>
    </w:p>
    <w:p>
      <w:pPr>
        <w:pStyle w:val="Normal"/>
        <w:jc w:val="both"/>
        <w:rPr/>
      </w:pPr>
      <w:r>
        <w:rPr/>
        <w:t xml:space="preserve">  </w:t>
      </w:r>
      <w:r>
        <w:rPr/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/>
      </w:pPr>
      <w:r>
        <w:rPr/>
        <w:t xml:space="preserve">  </w:t>
      </w:r>
      <w:r>
        <w:rPr/>
        <w:t>3) в размере 100 процентов суммы договора (контракта) – по распоряжению администрации Светлополянского  сельсовета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6. Бюджетные ассигнования бюджета поселения на 2021 год и плановый период 2022 и 2023 годов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Утвердить в пределах общего объема расходов, установленного статьей 1 настоящего решения, распределение бюджетных ассигнований по разделам, подразделам, целевым статьям (муниципальным программ и непрограммным направлениям деятельности), группам и подгруппам видов расходов классификации расходов бюджетов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) на 2021 год согласно таблицы 1 приложения 4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2) на 2022 и 2023 годы согласно таблицы 2 приложения 4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Утвердить ведомственную структуру расходов бюджета администрации Светлополянского сельсовета на 2021 год и плановый период 2022 и 2023 годов;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1) на 2021 год  приложение 5 (таблица 1) к настоящему решению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2) на 2022 и 2023 годы приложение 5 (таблица 2)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Установить, что в 2021-2023 годах перечень, объемы и нормативы финансовых затрат (стоимость) муниципальных услуг, оказываемых за счет средств местного бюджета, утверждаются администрацией Светлополянского сельсовета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4.</w:t>
      </w:r>
      <w:r>
        <w:rPr>
          <w:lang w:val="en-US"/>
        </w:rPr>
        <w:t> </w:t>
      </w:r>
      <w:r>
        <w:rPr/>
        <w:t>Установить общий объем бюджетных ассигнований, направляемых на исполнение публичных нормативных обязательств, на 2021 год в сумме 182,0  тыс. рублей, на 2022 год в сумме 182,0 тыс. рублей и на 2023 год в сумме 182,0 тыс. рублей.</w:t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5.</w:t>
      </w:r>
      <w:r>
        <w:rPr>
          <w:lang w:val="en-US"/>
        </w:rPr>
        <w:t> </w:t>
      </w:r>
      <w:r>
        <w:rPr/>
        <w:t>Утвердить перечень публичных нормативных обязательств, подлежащих исполнению за счет средств местного бюджета:</w:t>
      </w:r>
    </w:p>
    <w:p>
      <w:pPr>
        <w:pStyle w:val="Normal"/>
        <w:autoSpaceDE w:val="false"/>
        <w:ind w:firstLine="720"/>
        <w:jc w:val="both"/>
        <w:rPr/>
      </w:pPr>
      <w:r>
        <w:rPr/>
        <w:t>1) на 2021 год согласно таблице 1 приложения 6 к настоящему  решению;</w:t>
      </w:r>
    </w:p>
    <w:p>
      <w:pPr>
        <w:pStyle w:val="Normal"/>
        <w:autoSpaceDE w:val="false"/>
        <w:ind w:firstLine="720"/>
        <w:jc w:val="both"/>
        <w:rPr/>
      </w:pPr>
      <w:r>
        <w:rPr/>
        <w:t>2) на 2022-2023 годы согласно таблице 2 приложения 6 к настоящему решению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6.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Светлополянского сельсовета, и в пределах бюджетных ассигнований, предусмотренных ведомственной структурой расходов бюджета поселения на 2021 год и на 2022-2023 годы по соответствующим целевым статьям и виду расходов согласно приложения 4 к настоящему Решению и в порядке, утвержденном администрацией Светлополянского сельсовета.</w:t>
      </w:r>
    </w:p>
    <w:p>
      <w:pPr>
        <w:pStyle w:val="Normal"/>
        <w:ind w:firstLine="708"/>
        <w:jc w:val="both"/>
        <w:rPr/>
      </w:pPr>
      <w:r>
        <w:rPr/>
        <w:t>Из бюджета Светлополянского сельсовета предоставляются субсидии МКП «Тепло» муниципального образования Светлополянского сельсовета» Болотнинского района на 2021 год  в сумме 56,0 тыс. руб., на 2022-2023 года не предусмотрены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>
          <w:b/>
        </w:rPr>
        <w:t>Статья 7. Дорожный фонд</w:t>
      </w:r>
    </w:p>
    <w:p>
      <w:pPr>
        <w:pStyle w:val="TextBody"/>
        <w:widowControl w:val="false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Утвердить объем бюджетных ассигнований дорожного фонда администрации Светлополянского сельсовета: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1) на 2021 год в сумме </w:t>
      </w:r>
      <w:r>
        <w:rPr>
          <w:sz w:val="24"/>
          <w:szCs w:val="24"/>
          <w:lang w:val="ru-RU"/>
        </w:rPr>
        <w:t>2815,8</w:t>
      </w:r>
      <w:r>
        <w:rPr>
          <w:sz w:val="24"/>
          <w:szCs w:val="24"/>
        </w:rPr>
        <w:t xml:space="preserve"> тыс. рублей;</w:t>
      </w:r>
    </w:p>
    <w:p>
      <w:pPr>
        <w:pStyle w:val="TextBody"/>
        <w:widowControl w:val="false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) на 2022 год в сумме </w:t>
      </w:r>
      <w:r>
        <w:rPr>
          <w:sz w:val="24"/>
          <w:szCs w:val="24"/>
          <w:lang w:val="ru-RU"/>
        </w:rPr>
        <w:t>2978,6</w:t>
      </w:r>
      <w:r>
        <w:rPr>
          <w:sz w:val="24"/>
          <w:szCs w:val="24"/>
        </w:rPr>
        <w:t xml:space="preserve"> тыс. рублей и на 2023 год в сумме </w:t>
      </w:r>
      <w:r>
        <w:rPr>
          <w:sz w:val="24"/>
          <w:szCs w:val="24"/>
          <w:lang w:val="ru-RU"/>
        </w:rPr>
        <w:t>3091,0</w:t>
      </w:r>
      <w:r>
        <w:rPr>
          <w:sz w:val="24"/>
          <w:szCs w:val="24"/>
        </w:rPr>
        <w:t xml:space="preserve"> тыс. рублей;</w:t>
      </w:r>
    </w:p>
    <w:p>
      <w:pPr>
        <w:pStyle w:val="TextBody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</w:t>
      </w:r>
    </w:p>
    <w:p>
      <w:pPr>
        <w:pStyle w:val="TextBody"/>
        <w:widowControl w:val="false"/>
        <w:rPr>
          <w:sz w:val="24"/>
          <w:szCs w:val="24"/>
          <w:lang w:val="ru-RU"/>
        </w:rPr>
      </w:pPr>
      <w:r>
        <w:rPr>
          <w:sz w:val="24"/>
          <w:szCs w:val="24"/>
        </w:rPr>
        <w:t>2.Утвердить смету дорожного фонда на 2021-2023 годы согласно приложению 7 к настоящему решению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b/>
        </w:rPr>
        <w:t>Статья 8. Особенности использования остатков средств, предоставленных из бюджета поселения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Установить, что неиспользованные по состоянию на 01.01.2022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татья 9. Софинансирование расходов, осуществляемых за счет средств местного бюджет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Светлополян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>Статья 10. Источники финансирования дефицита бюджета поселения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 Утвердить источники финансирования дефицита бюджета администрации Светлополянского сельсовета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) на 2021 год согласно таблице 1 приложения 8 к настоящему решению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) на 2022-2023 годы согласно таблице 2 приложения 8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татья 11. Муниципальный внутренний долг администрации Светлополянского сельсовета и расходы на его обслуживание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. Установить верхний предел муниципального долга администрации Светлополянского сельсовета на 1 января 2022 года в сумме 0,0 рублей, на 01 января 2023 года  сумме 0,0 т.р. и на 01 января 2024 года в сумме 0,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. Установить предельный объем расходов бюджета поселения на обслуживание муниципального долга на 2021 год в сумме 0,0 тыс. рублей, в 2022 году в сумме 0,0 тыс. руб., и 2023 году в сумме 0,0 тыс. руб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 Установить предельный объем муниципального долга администрации Светлополянского сельсовета на  2021 год в сумме 0,0 рублей, на 2022 год  сумме 0,0 т.р. и на 2023 год в сумме 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    </w:t>
      </w:r>
    </w:p>
    <w:p>
      <w:pPr>
        <w:pStyle w:val="Normal"/>
        <w:jc w:val="both"/>
        <w:rPr/>
      </w:pPr>
      <w:r>
        <w:rPr>
          <w:b/>
        </w:rPr>
        <w:t>Статья 12. Перечень межбюджетных трансфертов, передаваемых из бюджета поселения в бюджет района</w:t>
      </w:r>
    </w:p>
    <w:p>
      <w:pPr>
        <w:pStyle w:val="Normal"/>
        <w:jc w:val="both"/>
        <w:rPr/>
      </w:pPr>
      <w:r>
        <w:rPr/>
        <w:t xml:space="preserve">   </w:t>
      </w:r>
      <w:r>
        <w:rPr/>
        <w:t>Утвердить перечень  межбюджетных трансфертов, передаваемых из бюджета поселения в бюджет района на 2021 год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а осуществление переданных полномочий контрольно-счетных органов поселения</w:t>
      </w:r>
    </w:p>
    <w:p>
      <w:pPr>
        <w:pStyle w:val="Normal"/>
        <w:jc w:val="both"/>
        <w:rPr/>
      </w:pPr>
      <w:r>
        <w:rPr/>
        <w:t xml:space="preserve">в сумме 57,7 тыс. руб. на 2021 год согласно таблицы 1 приложения 10 к настоящему решению, в сумме 51,7 тыс. руб. на 2022 год, в сумме 58,3 на 2023 год согласно таблицы 2 приложения 10 к настоящему решению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b/>
        </w:rPr>
        <w:t xml:space="preserve">Статья 13. Резервный фонд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становить предельный объем резервного фонда на 2021 год в сумме 26,0 тыс. руб.,  на 2022 год в сумме 21,0 тыс. руб., на 2023 год в сумме 23,6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татья 14. Особенности исполнения бюджета поселения в 2021 году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Установить в соответствии с пунктом 8 статьи 217 Бюджетного кодекса Российской Федерации следующие основания для внесения в 2021 году изменений в показатели сводной бюджетной росписи бюджета поселения и (или) перераспределения бюджетных ассигнований между получателями бюджетных средств бюджета поселения:</w:t>
      </w:r>
    </w:p>
    <w:p>
      <w:pPr>
        <w:pStyle w:val="TextBody"/>
        <w:widowControl w:val="false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ерераспределение бюджетных ассигнований между элементами вида расходов бюджетов в пределах общего объема бюджетных ассигнований, предусмотренных главному распорядителю средств бюджета поселений по соответствующему разделу, подразделу, целевой статьи, группе и подгруппе расходов классификации расходов бюджетов (за исключением случаев, установленных настоящим решением и принимаемыми в соответствии с ним нормативными правовыми актами администрации Светлополянского сельсовет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>Статья 15. Вступление в силу настоящего Решения</w:t>
      </w:r>
    </w:p>
    <w:p>
      <w:pPr>
        <w:pStyle w:val="Normal"/>
        <w:jc w:val="both"/>
        <w:rPr/>
      </w:pPr>
      <w:r>
        <w:rPr/>
        <w:t>Настоящее решение вступает в силу с 1 января 2021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/>
        <w:t>Глава Светлополянского сельсовета                     Председатель Совета депутатов</w:t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/>
        <w:t>Болотнинского района                                           Светлополянского сельсовета</w:t>
      </w:r>
    </w:p>
    <w:p>
      <w:pPr>
        <w:pStyle w:val="Normal"/>
        <w:tabs>
          <w:tab w:val="clear" w:pos="708"/>
          <w:tab w:val="left" w:pos="6165" w:leader="none"/>
        </w:tabs>
        <w:jc w:val="both"/>
        <w:rPr/>
      </w:pPr>
      <w:r>
        <w:rPr/>
        <w:t>Новосибирской области                                         Болотнинского района</w:t>
      </w:r>
    </w:p>
    <w:p>
      <w:pPr>
        <w:pStyle w:val="Normal"/>
        <w:tabs>
          <w:tab w:val="clear" w:pos="708"/>
          <w:tab w:val="center" w:pos="4677" w:leader="none"/>
        </w:tabs>
        <w:jc w:val="both"/>
        <w:rPr/>
      </w:pPr>
      <w:r>
        <w:rPr/>
        <w:tab/>
        <w:t xml:space="preserve">                                                    Новосиби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_________________Д.Г.Андресян                          _______________ Е.Ф.Гузенко 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675"/>
        </w:tabs>
        <w:ind w:left="675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user</cp:lastModifiedBy>
  <cp:lastPrinted>2020-12-23T17:45:00Z</cp:lastPrinted>
  <dcterms:modified xsi:type="dcterms:W3CDTF">2020-12-23T10:45:00Z</dcterms:modified>
  <cp:revision>204</cp:revision>
  <dc:subject/>
  <dc:title>                             БАРАТАЕВСКИЙ СЕЛЬСКИЙ СОВЕТ ДЕПУТАТОВ</dc:title>
</cp:coreProperties>
</file>