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hanging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44780</wp:posOffset>
                </wp:positionV>
                <wp:extent cx="5957570" cy="695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7570" cy="695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  <w:gridCol w:w="1080"/>
                              <w:gridCol w:w="900"/>
                              <w:gridCol w:w="720"/>
                              <w:gridCol w:w="1634"/>
                              <w:gridCol w:w="1145"/>
                              <w:gridCol w:w="15"/>
                              <w:gridCol w:w="1065"/>
                              <w:gridCol w:w="1095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720" w:right="252" w:hanging="36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  <w:bookmarkStart w:id="0" w:name="RANGE!A1%3AG15"/>
                                  <w:bookmarkStart w:id="1" w:name="RANGE!A1%3AG15"/>
                                  <w:bookmarkEnd w:id="1"/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6-й сессии от 25.12.2020 г. № 16 совета депутатов «О  бюджете Светлополянского сельсовета на 2021 и плановый период 2022-2023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20" w:type="dxa"/>
                                  <w:gridSpan w:val="4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5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5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5" w:hRule="atLeast"/>
                              </w:trPr>
                              <w:tc>
                                <w:tcPr>
                                  <w:tcW w:w="9382" w:type="dxa"/>
                                  <w:gridSpan w:val="9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670" w:leader="none"/>
                                      <w:tab w:val="left" w:pos="5812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еречень публичных нормативных обязательств, подлежащих исполнению за счет средств  бюджета Светлополянского сельсовета на  плановый период 2022-2023 г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172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5494" w:type="dxa"/>
                                  <w:gridSpan w:val="6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д бюджетной классификации 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умма т.р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0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главного распорядителя бюджетных средств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раздела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подраздела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целевой статьи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vMerge w:val="restart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д вида расходов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5" w:hRule="atLeast"/>
                              </w:trPr>
                              <w:tc>
                                <w:tcPr>
                                  <w:tcW w:w="172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vMerge w:val="continue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23г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платы к пенсиям  муниципальным служащи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9.0.00.02020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0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172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0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,0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2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87" w:hanging="87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3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1pt;height:547.8pt;mso-wrap-distance-left:9pt;mso-wrap-distance-right:9pt;mso-wrap-distance-top:0pt;mso-wrap-distance-bottom:0pt;margin-top:11.4pt;mso-position-vertical-relative:page;margin-left:19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3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  <w:gridCol w:w="1080"/>
                        <w:gridCol w:w="900"/>
                        <w:gridCol w:w="720"/>
                        <w:gridCol w:w="1634"/>
                        <w:gridCol w:w="1145"/>
                        <w:gridCol w:w="15"/>
                        <w:gridCol w:w="1065"/>
                        <w:gridCol w:w="1095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720" w:right="252" w:hanging="36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  <w:bookmarkStart w:id="2" w:name="RANGE!A1%3AG15"/>
                            <w:bookmarkStart w:id="3" w:name="RANGE!A1%3AG15"/>
                            <w:bookmarkEnd w:id="3"/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6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к  решению 6-й сессии от 25.12.2020 г. № 16 совета депутатов «О  бюджете Светлополянского сельсовета на 2021 и плановый период 2022-2023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Таблица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3320" w:type="dxa"/>
                            <w:gridSpan w:val="4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45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75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5" w:hRule="atLeast"/>
                        </w:trPr>
                        <w:tc>
                          <w:tcPr>
                            <w:tcW w:w="9382" w:type="dxa"/>
                            <w:gridSpan w:val="9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670" w:leader="none"/>
                                <w:tab w:val="left" w:pos="5812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Перечень публичных нормативных обязательств, подлежащих исполнению за счет средств  бюджета Светлополянского сельсовета на  плановый период 2022-2023 годы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172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5494" w:type="dxa"/>
                            <w:gridSpan w:val="6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д бюджетной классификации 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умма т.р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0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главного распорядителя бюджетных средств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Код раздела</w:t>
                            </w:r>
                          </w:p>
                        </w:tc>
                        <w:tc>
                          <w:tcPr>
                            <w:tcW w:w="720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подраздела</w:t>
                            </w:r>
                          </w:p>
                        </w:tc>
                        <w:tc>
                          <w:tcPr>
                            <w:tcW w:w="1634" w:type="dxa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целевой статьи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vMerge w:val="restart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д вида расходов</w:t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5" w:hRule="atLeast"/>
                        </w:trPr>
                        <w:tc>
                          <w:tcPr>
                            <w:tcW w:w="172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vMerge w:val="continue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23год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7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оплаты к пенсиям  муниципальным служащим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.0.00.02020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0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172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ИТОГО: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63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 </w:t>
                            </w:r>
                          </w:p>
                        </w:tc>
                        <w:tc>
                          <w:tcPr>
                            <w:tcW w:w="10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,0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,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87" w:hanging="87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3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17:47:00Z</dcterms:created>
  <dc:creator>1</dc:creator>
  <dc:description/>
  <cp:keywords/>
  <dc:language>en-US</dc:language>
  <cp:lastModifiedBy>user</cp:lastModifiedBy>
  <cp:lastPrinted>2020-12-23T18:01:00Z</cp:lastPrinted>
  <dcterms:modified xsi:type="dcterms:W3CDTF">2020-12-23T11:03:00Z</dcterms:modified>
  <cp:revision>35</cp:revision>
  <dc:subject/>
  <dc:title>Приложение 11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