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9 к решению 66-й сессии от 20.12.2019г №160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Светлополян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Светлополян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0 год и плановый период 2021 и 2022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20 ГОД И НА ПЛАНОВЫЙ ПЕРИОД 2021 И 2022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608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ормативы отчислений в местный бюджет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3T08:48:00Z</cp:lastPrinted>
  <dcterms:modified xsi:type="dcterms:W3CDTF">2019-12-22T06:53:00Z</dcterms:modified>
  <cp:revision>232</cp:revision>
  <dc:subject/>
  <dc:title>                                                                                                           Приложение  №1</dc:title>
</cp:coreProperties>
</file>