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40"/>
          <w:szCs w:val="40"/>
        </w:rPr>
        <w:t>(проек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  <w:br/>
        <w:t>СВЕТЛОПОЛЯН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МПЛЕКСНАЯ ПРОГРАММ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ОЦИАЛЬНО-ЭКОНОМИЧЕСКОГО РАЗВИТИЯ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О СВЕТЛОПОЛЯНСКОГО СЕЛЬСОВЕТА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БОЛОТНИНСКОГО РАЙОНА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а 2011-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.Светлая Поляна, 2011 г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2:02:00Z</dcterms:created>
  <dc:creator>1</dc:creator>
  <dc:description/>
  <cp:keywords/>
  <dc:language>en-US</dc:language>
  <cp:lastModifiedBy>UserXP</cp:lastModifiedBy>
  <cp:lastPrinted>2011-03-09T19:04:00Z</cp:lastPrinted>
  <dcterms:modified xsi:type="dcterms:W3CDTF">2012-02-17T03:09:00Z</dcterms:modified>
  <cp:revision>5</cp:revision>
  <dc:subject/>
  <dc:title/>
</cp:coreProperties>
</file>