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Оглавление 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840"/>
        <w:gridCol w:w="15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комплексной программы социально – экономического развития Светлополянского сельсов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- 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/>
              <w:t>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ртовые условия и оценка исходной социально – экономической ситу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экономико – географического положения на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– 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графическая ситуац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– 5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вития социальной сфер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3. 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– 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3. 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дравоохранение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3. 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3. 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культура и спор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3. 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 – коммунальное хозяйст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–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3. 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и качество жизни на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3. 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вые ресурсы, занятость на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3. 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защита насел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3. 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преступн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3. 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азвития экономи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3. 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– 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3. 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язь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3. 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ая предпринимательст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– 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3. 1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ля и платные услуг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3. 1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обстанов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3. 1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бюдж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– 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3. 1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облемы социально – экономического развит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3. 1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графические проблем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3. 2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ысокий уровень жизни населения при значительной социальной экономической дифференциации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3. 2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занято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3. 2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в сфере образ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3. 2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в сфере здравоохран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3. 2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в сфере культур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3. 2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в сфере физической культуры и спор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3. 2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развития жилищно – коммунального хозяй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– 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3. 2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блемы безопасности жизни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3. 2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транспортно – дорожного комплекса и связ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3. 2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потребительского рынка товаров и услу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оритетные направления социально –экономического развития муниципального образования на 2011 – 2025 г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тегические цели социально – экономического развития поселения на 2011 – 2025 г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ритетные направления развития Светлополянского сельсов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не – срочный план социально – экономического развития Светлополянского сельсовета на 2011 – 2025 г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облемы социально – экономического развития на 2011 – 2025 г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иоритеты социально – экономического развития Светлополянского сельсовета на 2011 – 2025 г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 реализации среднесрочного плана социально – экономического развития Светлополянского сельсов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индикаторы среднесрочного плана социально – экономического развития муниципального образования на 2011 – 2015 г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– 2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  <w:r>
              <w:rPr/>
              <w:t xml:space="preserve"> </w:t>
            </w:r>
            <w:r>
              <w:rPr>
                <w:b/>
              </w:rPr>
              <w:t>социально – экономического развития администрации Светлополянского сельсовета Болотнинского района Новосибирской области на 2011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социально – экономического развития поселения за 2009 – 2010 г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– 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и бюджетное устройств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индикаторы социально – экономического развития администрации Светлополянского сельсовета в 2009-2011 год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– 27</w:t>
            </w:r>
          </w:p>
        </w:tc>
      </w:tr>
      <w:tr>
        <w:trPr>
          <w:trHeight w:val="27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ложения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спорт администрации Светлополянского сельсове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- 3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SWOT</w:t>
            </w:r>
            <w:r>
              <w:rPr>
                <w:b/>
              </w:rPr>
              <w:t xml:space="preserve"> – анализ администрации Светлополянского сельсовета Болотнинского района Новосибирской обла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- 4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чки роста Светлополянского сельсовета Болотнинского района Новосибирской област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- 4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элементы механизма реализации социально – экономического развития муниципального образ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- 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4:19:00Z</dcterms:created>
  <dc:creator>UserXP</dc:creator>
  <dc:description/>
  <cp:keywords/>
  <dc:language>en-US</dc:language>
  <cp:lastModifiedBy>UserXP</cp:lastModifiedBy>
  <cp:lastPrinted>2011-05-17T21:54:00Z</cp:lastPrinted>
  <dcterms:modified xsi:type="dcterms:W3CDTF">2011-05-17T14:55:00Z</dcterms:modified>
  <cp:revision>1</cp:revision>
  <dc:subject/>
  <dc:title>Оглавление </dc:title>
</cp:coreProperties>
</file>