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ТЛОПОЛЯ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 РАЙОНА  НОВОСИБИР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РЕШЕНИЕ  № 22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Четвёртой сессии  четвё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29 июня 2010 года                                                                  с.Светлая Поля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О создании административной комиссии </w:t>
      </w:r>
    </w:p>
    <w:p>
      <w:pPr>
        <w:pStyle w:val="Normal"/>
        <w:rPr/>
      </w:pPr>
      <w:r>
        <w:rPr/>
        <w:t xml:space="preserve">Светлополянского сельсовета </w:t>
      </w:r>
    </w:p>
    <w:p>
      <w:pPr>
        <w:pStyle w:val="Normal"/>
        <w:rPr/>
      </w:pPr>
      <w:r>
        <w:rPr/>
        <w:t xml:space="preserve">Болотнинского района </w:t>
      </w:r>
    </w:p>
    <w:p>
      <w:pPr>
        <w:pStyle w:val="Normal"/>
        <w:rPr/>
      </w:pPr>
      <w:r>
        <w:rPr/>
        <w:t>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о вступлением в силу Закона Новосибирской области от 27.04.20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5 – ОЗ «О наделении органов местного самоуправления муниципальных районов и городских округов Новосибирской области отдельными государственными полномочиями Новосибирской области по решению вопросов в сфере административных правонаруш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депутатов Светлополянского сельсовета Болот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здать административную комиссию Светлополя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лотниского района Новосибирской области в состав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женер по ТБ                                                                - Кириенко Д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льдшер Светлополянской  уч- ой больницы      -  Сизых Ф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ковый- инспектор Болотнинского р - на        - Бурков С.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ый работник                                                  - Данилова Е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ректор МУП «Тепло»                                               - Восмериков Н.М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льдшер п. Сибиряк                                                   - Сизых Ф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чтальон п. Сибиряк                                                  - Матузова Т.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ст  администрации                                       - Майорова Е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льдшер п. Чебула                                                      - Восмерикова А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ветлополянского сельсовета                                Д.Г. Андрес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36:00Z</dcterms:created>
  <dc:creator>UserXP</dc:creator>
  <dc:description/>
  <cp:keywords/>
  <dc:language>en-US</dc:language>
  <cp:lastModifiedBy>СФ ТУ3 Смена ЦАК</cp:lastModifiedBy>
  <dcterms:modified xsi:type="dcterms:W3CDTF">2012-03-06T14:37:00Z</dcterms:modified>
  <cp:revision>3</cp:revision>
  <dc:subject/>
  <dc:title/>
</cp:coreProperties>
</file>