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СОВЕТ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СВЕТЛОПОЛЯНСКОГ СЕЛЬСОВЕТ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</w:t>
      </w:r>
      <w:r>
        <w:rPr>
          <w:sz w:val="28"/>
        </w:rPr>
        <w:t>БОЛОТНИНСКОГО РАЙОНА НОВОСИБИРСКОЙ ОБЛАСТИ</w:t>
      </w:r>
    </w:p>
    <w:p>
      <w:pPr>
        <w:pStyle w:val="Normal"/>
        <w:bidi w:val="0"/>
        <w:ind w:left="0"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РЕШЕНИЕ № 58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         </w:t>
      </w:r>
      <w:r>
        <w:rPr>
          <w:sz w:val="28"/>
        </w:rPr>
        <w:t>Пятнадцатой сессии четвёртого созыва</w:t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от 25.05.201 г                                                                                       с.Светлая Поляна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О внесении изменений и дополнений</w:t>
      </w:r>
    </w:p>
    <w:p>
      <w:pPr>
        <w:pStyle w:val="Normal"/>
        <w:bidi w:val="0"/>
        <w:ind w:left="0" w:right="0" w:hanging="0"/>
        <w:jc w:val="left"/>
        <w:rPr/>
      </w:pPr>
      <w:r>
        <w:rPr/>
        <w:t>« Порядка организации и  проведения публичных слушаний»</w:t>
      </w:r>
    </w:p>
    <w:p>
      <w:pPr>
        <w:pStyle w:val="Normal"/>
        <w:bidi w:val="0"/>
        <w:ind w:left="0" w:right="0" w:hanging="0"/>
        <w:jc w:val="left"/>
        <w:rPr/>
      </w:pPr>
      <w:r>
        <w:rPr/>
        <w:t>Светлополянского сельсовета Болотнинского района</w:t>
      </w:r>
    </w:p>
    <w:p>
      <w:pPr>
        <w:pStyle w:val="Normal"/>
        <w:bidi w:val="0"/>
        <w:ind w:left="0" w:right="0" w:hanging="0"/>
        <w:jc w:val="left"/>
        <w:rPr/>
      </w:pPr>
      <w:r>
        <w:rPr/>
        <w:t>Новосибирской области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 в целях обеспечения реализации права населения муниципального образования на  непосредственное участие в осуществлении местного самоуправления Светлополянского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Совета депутатов Светлополянского сельсовета болотнинского района Новосибирской области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Р Е Ш И Л: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bidi w:val="0"/>
        <w:ind w:left="825" w:right="0" w:hanging="360"/>
        <w:jc w:val="left"/>
        <w:rPr/>
      </w:pPr>
      <w:r>
        <w:rPr/>
        <w:t>Внести изменения и дополнения в п. 1.6, ч. 1» Порядок организации и проведения публичных слушаний Светлополянского сельсовета Болотнинского района Новосибирской области</w:t>
      </w:r>
    </w:p>
    <w:p>
      <w:pPr>
        <w:pStyle w:val="Normal"/>
        <w:numPr>
          <w:ilvl w:val="0"/>
          <w:numId w:val="3"/>
        </w:numPr>
        <w:bidi w:val="0"/>
        <w:ind w:left="825" w:right="0" w:hanging="360"/>
        <w:jc w:val="left"/>
        <w:rPr/>
      </w:pPr>
      <w:r>
        <w:rPr/>
        <w:t>Порядок организации и проведения публичных слушаний с изменением прилагается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 xml:space="preserve">Глава Светлополянского сельсовета                                                      Д. Г. Андресян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ПОРЯДОК ОРГАНИЗАЦИЙ И ПРОВЕДЕНИЯ ПУБЛИЧНЫХ СЛУШАНИЙ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Настоящий порядок разработан в соответствии с Федеральным законом от 06.10.2003 г. №131-ФЗ «Об общих принципах организации местного самоуправления в Российской Федерации» в целях обеспечения реализации права населения муниципального образования на непосредственное участие в осуществлении местного самоуправ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 </w:t>
      </w:r>
      <w:r>
        <w:rPr/>
        <w:t>Публичные слушания – открытое обсуждение проектов муниципальных правовых актов муниципального образования по вопросам местного зна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 </w:t>
      </w:r>
      <w:r>
        <w:rPr/>
        <w:t>Основными целями проведения публичных слушаний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учет мнения жителей муниципального образования при принятии муниципальных правовых актов муниципального образования по наиболее важным вопросам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осуществление непосредственной связи в правотворческой деятельности органов местного самоуправления с населением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формирование общественного мнения по обсуждаемым нормативным правовым акта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Публичные слушания проводятся по инициативе населения, Совета депутатов муниципального образования или главы муниципального образования. Субъекты, инициирующие публичн6ые слушания, являются организаторами публичных слушаний. В случае если инициатором публичных слушаний выступило население  муниципального образования, организатором публичных слушаний является Совет депутатов муниципального образ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 </w:t>
      </w:r>
      <w:r>
        <w:rPr/>
        <w:t>Публичные слушания по инициативе населения и Совета депутатов муниципального образования назначаются решением Совета депутатов муниципального образования , а по инициативе главы муниципального образования – решением главы муниципального образования, которое оформляется в форме постановления. Инициатива населения о проведении публичных слушаний реализуется в порядке, предусмотренном для осуществления правотворческой инициативы гражда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На публичные слушания должны выноситься: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-  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 в уставе вопросов местного значения и полномочий по их решению в соответствие с Конституцией Российской Федерации, федеральными законами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-   проект местного бюджета и отчет о его исполнений;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-   проекты планов и программ развития муниципального образования, проекты 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-    вопросы о преобразовании муниципального образования.</w:t>
      </w:r>
    </w:p>
    <w:p>
      <w:pPr>
        <w:pStyle w:val="Normal"/>
        <w:bidi w:val="0"/>
        <w:ind w:left="0" w:right="0" w:hanging="0"/>
        <w:jc w:val="left"/>
        <w:rPr/>
      </w:pPr>
      <w:r>
        <w:rPr/>
        <w:t>1.7. В решении о проведении публичных слушаний указываются проекты нормативных  правовых актов, выносимые на обсуждение, а также дата, время и место проведения.</w:t>
      </w:r>
    </w:p>
    <w:p>
      <w:pPr>
        <w:pStyle w:val="Normal"/>
        <w:bidi w:val="0"/>
        <w:ind w:left="0" w:right="0" w:hanging="0"/>
        <w:jc w:val="left"/>
        <w:rPr/>
      </w:pPr>
      <w:r>
        <w:rPr/>
        <w:t>1.8. Подготовка и проведение публичных слушаний должны быть осуществлены в 15 – дневный срок со дня издания правового акта о назначении публичных слушаний.</w:t>
      </w:r>
    </w:p>
    <w:p>
      <w:pPr>
        <w:pStyle w:val="Normal"/>
        <w:bidi w:val="0"/>
        <w:ind w:left="0" w:right="0" w:hanging="0"/>
        <w:jc w:val="left"/>
        <w:rPr/>
      </w:pPr>
      <w:r>
        <w:rPr/>
        <w:t>1.9. Организатор публичных слушаний обеспечивает опубликование или обнародование решения о назначении публичных слушаний и проектов нормативных правовых актов, выносимых на обсуждение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1.10. В случае назначения публичных слушаний решением Совета депутатов муниципального образования организация проведения публичных слушаний возлагается на соответствующую постоянною комиссию Совета депутатов муниципального образования; в случае назначения главой муниципального образования – на структурное подразделение (специалиста)  администрации муниципального образования </w:t>
      </w:r>
    </w:p>
    <w:p>
      <w:pPr>
        <w:pStyle w:val="Normal"/>
        <w:bidi w:val="0"/>
        <w:ind w:left="0" w:right="0" w:hanging="0"/>
        <w:jc w:val="left"/>
        <w:rPr/>
      </w:pPr>
      <w:r>
        <w:rPr/>
        <w:t>1.11. В случае назначения публичных слушаний по инициативе Совета депутатов муниципального образовании председательствующим на них является председатель Совета депутатов, его заместитель, либо другое лицо по решению Совета депутатов муниципального образования; в случае назначения главой муниципального образования – глава администрации муниципального образования, его заместители, либо другое лицо по решению главы муниципального образования. В случае назначения публичных слушаний по инициативе населения муниципального образования председательствующий определяется решением Совета депутатов муниципального образования с учетом предложений населения муниципального образования.</w:t>
      </w:r>
    </w:p>
    <w:p>
      <w:pPr>
        <w:pStyle w:val="Normal"/>
        <w:bidi w:val="0"/>
        <w:ind w:left="0" w:right="0" w:hanging="0"/>
        <w:jc w:val="left"/>
        <w:rPr/>
      </w:pPr>
      <w:r>
        <w:rPr/>
        <w:t>1.12. Регистрацию участков слушаний обеспечивает организатор публичных слушаний.</w:t>
      </w:r>
    </w:p>
    <w:p>
      <w:pPr>
        <w:pStyle w:val="Normal"/>
        <w:bidi w:val="0"/>
        <w:ind w:left="0" w:right="0" w:hanging="0"/>
        <w:jc w:val="left"/>
        <w:rPr/>
      </w:pPr>
      <w:r>
        <w:rPr/>
        <w:t>1.13. Организатор публичных слушаний определяет секретаря, основного докладчика публичных слушаний и утверждает регламент проведения публичных слушаний.</w:t>
      </w:r>
    </w:p>
    <w:p>
      <w:pPr>
        <w:pStyle w:val="Normal"/>
        <w:bidi w:val="0"/>
        <w:ind w:left="0" w:right="0" w:hanging="0"/>
        <w:jc w:val="left"/>
        <w:rPr/>
      </w:pPr>
      <w:r>
        <w:rPr/>
        <w:t>1.14. Председательствующий ведет публичные слушания, предоставляет слово, следя за регламентом публичных слушаний.</w:t>
      </w:r>
    </w:p>
    <w:p>
      <w:pPr>
        <w:pStyle w:val="Normal"/>
        <w:bidi w:val="0"/>
        <w:ind w:left="0" w:right="0" w:hanging="0"/>
        <w:jc w:val="left"/>
        <w:rPr/>
      </w:pPr>
      <w:r>
        <w:rPr/>
        <w:t>1.15. На публичных слушаниях секретарём ведется протокол, который подписывается, председательствующим и секретарём. В протоколе проведения публичных слушаний должны быть отражены замечания и предложения участников слушаний по обсуждаемым проектам нормативных правовых актов.</w:t>
      </w:r>
    </w:p>
    <w:p>
      <w:pPr>
        <w:pStyle w:val="Normal"/>
        <w:bidi w:val="0"/>
        <w:ind w:left="0" w:right="0" w:hanging="0"/>
        <w:jc w:val="left"/>
        <w:rPr/>
      </w:pPr>
      <w:r>
        <w:rPr/>
        <w:t>1.16. По результатам публичных слушаний принимается итоговый документ рекомендаций публичных слушаний, который подписывается председательствующим и секретарем публичных слушаний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1.17. Рекомендации публичных слушаний подлежат опубликованию (обнародованию). 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4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6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0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2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4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6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85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5</Words>
  <Characters>6455</Characters>
  <CharactersWithSpaces>550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3:00Z</dcterms:created>
  <dc:creator>UserXP</dc:creator>
  <dc:description/>
  <dc:language>en-US</dc:language>
  <cp:lastModifiedBy/>
  <dcterms:modified xsi:type="dcterms:W3CDTF">2012-02-28T10:53:00Z</dcterms:modified>
  <cp:revision>2</cp:revision>
  <dc:subject/>
  <dc:title>СОВЕТ 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щрт</vt:lpwstr>
  </property>
</Properties>
</file>