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8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    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2013 год и плановый период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2014 и 2015 годов»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3 ГОД И НА ПЛАНОВЫЙ ПЕРИОД 2014 И 2015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 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 возникшим до 1 января 2008 год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8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     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2013 год и плановый период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2014 и 2015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3 ГОД И НА ПЛАНОВЫЙ ПЕРИОД 2014 И 2015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  <w:t xml:space="preserve">                                                 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0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/>
              <w:t>Наименование вида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 xml:space="preserve">Нормативы отчислений в местный бюджет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3:58:00Z</dcterms:created>
  <dc:creator>USER</dc:creator>
  <dc:description/>
  <cp:keywords/>
  <dc:language>en-US</dc:language>
  <cp:lastModifiedBy>М.О.</cp:lastModifiedBy>
  <cp:lastPrinted>2010-12-08T09:49:00Z</cp:lastPrinted>
  <dcterms:modified xsi:type="dcterms:W3CDTF">2012-10-31T06:09:00Z</dcterms:modified>
  <cp:revision>206</cp:revision>
  <dc:subject/>
  <dc:title>                                                                                                           Приложение  №1</dc:title>
</cp:coreProperties>
</file>