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о кредиторской задолженности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но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Администрация Светлополянского сельсовета Болотнинского района Новосибирской области сообщает, что кредиторская задолженность бюджета на 01 ноября текущего финансового года отсутствует.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бюджетных кредита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но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Администрация Светлополянского сельсовета Болотнинского района Новосибирской области сообщает, что за истекший период текущего финансового года бюджетные кредиты из бюджета поселения не выде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/>
      </w:pPr>
      <w:r>
        <w:rPr/>
        <w:t>Информаци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 xml:space="preserve">о предоставленных муниципальных гарантиях 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по состоянию на 01 ноября 2012 года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</w:t>
      </w:r>
      <w:r>
        <w:rPr/>
        <w:t>Администрация Светлополянского сельсовета Болотнинского района Новосибирской области сообщает, что за истекший период текущего финансового года муниципальные гарантии бюджетом поселения не предоставлялись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Письмо главы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Cs w:val="28"/>
    </w:rPr>
  </w:style>
  <w:style w:type="paragraph" w:styleId="Style17">
    <w:name w:val="Цитата"/>
    <w:basedOn w:val="Normal"/>
    <w:qFormat/>
    <w:pPr>
      <w:ind w:left="567" w:right="-284" w:hanging="0"/>
      <w:jc w:val="both"/>
    </w:pPr>
    <w:rPr>
      <w:szCs w:val="25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ind w:firstLine="567"/>
      <w:jc w:val="center"/>
    </w:pPr>
    <w:rPr>
      <w:b/>
      <w:sz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6:34:00Z</dcterms:created>
  <dc:creator>Анодина</dc:creator>
  <dc:description/>
  <cp:keywords/>
  <dc:language>en-US</dc:language>
  <cp:lastModifiedBy>М.О.</cp:lastModifiedBy>
  <cp:lastPrinted>2012-11-01T15:48:00Z</cp:lastPrinted>
  <dcterms:modified xsi:type="dcterms:W3CDTF">2012-11-01T09:48:00Z</dcterms:modified>
  <cp:revision>209</cp:revision>
  <dc:subject/>
  <dc:title>АДМИНИСТРАЦИЯ НОВОСИБИРСКОЙ ОБЛАСТИ</dc:title>
</cp:coreProperties>
</file>