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СОВЕТ ДЕПУТАТОВ  СВЕТЛОПОЛЯ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БОЛОТНИНСКОГО РАЙОНА 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Р Е Ш Е Н И Е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ссии (четвертого созыва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012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  бюджете Светлополянского сельсовета области на 2013 год и плановый период 2014 и 2015 годов»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татья 1. Основные характеристики бюджета Светлополянского сельсовета  на 2013 год и плановый период 2014 и 2015 год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 Утвердить основные характеристики бюджета Светлополянского сельсовета  на 2013 год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общий объем доходов бюджета поселения в сумме 6682,1 тыс.руб., в том числе безвозмездные поступления в сумме 5864,6 тыс. руб., из них общий объем межбюджетных трансфертов, получаемых из других бюджетов Российской Федерации в сумме 5864,6 тыс.руб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) общий объем расходов бюджета поселения в сумме 6682,1 тыс.руб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) бюджет поселения утверждается без дефицита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Утвердить основные характеристики бюджета Светлополянского сельсовета  на 2014г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общий объем доходов бюджета поселения в сумме 6673,6 тыс.руб., в том числе безвозмездные поступления в сумме 5745,6 тыс. руб., из них общий объем межбюджетных трансфертов, получаемых из других бюджетов Российской Федерации в сумме 5745,6 тыс.руб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) общий объем расходов бюджета поселения в сумме 6673,6 тыс.руб. в т.ч. условно утвержденные расходы 165,1 тыс.руб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) бюджет поселения утверждается без дефицита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Утвердить основные характеристики бюджета Светлополянского сельсовета  на 2015г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общий объем доходов бюджета поселения в сумме 6976,5 тыс.руб., в том числе безвозмездные поступления в сумме 5994,2 тыс. руб., из них общий объем межбюджетных трансфертов, получаемых из других бюджетов Российской Федерации в сумме 5994,2 тыс.руб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2) общий объем расходов бюджета поселения в сумме 6976,5 тыс.руб. в т.ч. условно утвержденные расходы 345,4 тыс.руб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3) бюджет поселения утверждается без дефицита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твердить перечень главных администраторов доходов бюджета  Светлополянского сельсовета на 2013 год и плановый период 2014 и 2015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главные администраторы доходов бюджета Светлополянского сельсовета, за исключением безвозмездных поступлений (таблица 1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главные администраторы безвозмездных поступлений согласно (таблица 2 ) к настоящему решению.</w:t>
      </w:r>
    </w:p>
    <w:p>
      <w:pPr>
        <w:pStyle w:val="Normal"/>
        <w:rPr/>
      </w:pPr>
      <w:r>
        <w:rPr>
          <w:rFonts w:cs="Arial" w:ascii="Arial" w:hAnsi="Arial"/>
        </w:rPr>
        <w:t xml:space="preserve">3) Утвердить перечень главных администраторов источников финансирования дефицита бюджета </w:t>
      </w:r>
    </w:p>
    <w:p>
      <w:pPr>
        <w:pStyle w:val="Normal"/>
        <w:rPr/>
      </w:pPr>
      <w:r>
        <w:rPr>
          <w:rFonts w:cs="Arial" w:ascii="Arial" w:hAnsi="Arial"/>
        </w:rPr>
        <w:t>поселения на 2013 год и плановый период 2014 и 2015 годов согласно приложению 2 к настоящему реше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Установить, что администрация Светлополянского сельсовета вправе в случае изменения в 2013 году и плановом периоде 2014 и 2015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с внесением изменений в настоящее реш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татья 3. Формирование доходов местного бюдж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Установить, что доходы бюджета  Светлополянского сельсовета на 2012 год и плановый период 2013 и 2014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 а также пеней и штрафов по ним, неналоговых доходов, а также за счет безвозмездных поступлений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Утвердить «Доходы бюджета Светлополянского сельсовета на 2013 год и плановый период 2014 и 2015 годов»:</w:t>
      </w:r>
    </w:p>
    <w:p>
      <w:pPr>
        <w:pStyle w:val="Normal"/>
        <w:rPr/>
      </w:pPr>
      <w:r>
        <w:rPr>
          <w:rFonts w:cs="Arial" w:ascii="Arial" w:hAnsi="Arial"/>
        </w:rPr>
        <w:t>1) на 2013 год приложение 3 (таблица 1) к настоящему решению;</w:t>
      </w:r>
    </w:p>
    <w:p>
      <w:pPr>
        <w:pStyle w:val="Normal"/>
        <w:rPr/>
      </w:pPr>
      <w:r>
        <w:rPr>
          <w:rFonts w:cs="Arial" w:ascii="Arial" w:hAnsi="Arial"/>
        </w:rPr>
        <w:t>2) на 2014 и 2015 годы приложение 3 (таблица 2) к настоящему решен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татья 4. Особенности учета налога в МУП ЖКХ </w:t>
      </w:r>
    </w:p>
    <w:p>
      <w:pPr>
        <w:pStyle w:val="TextBody"/>
        <w:widowControl w:val="fals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Установить, что МУП «Тепло» за использование муниципального имущества Светлополянской администрации освобождается от перечисления в бюджет Светлополянской администрацией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Заключение  и оплата казенными, учреждениями и администрацией Светлополян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. Обязательства по договорам, исполнения которых осуществляется за счет средств бюджета поселения, принятые казенными, учреждениями и администрацией Светлополян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Установить, что бюджетные учреждения и администрация Светлополян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 в размере 100 процентов суммы договора (контракта)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) в размере 100 процентов суммы договора (контракта) – по распоряжению администрации Светлополянского 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6. Бюджетные ассигнования бюджета поселения на 2013 год и плановый период 2014 и 2015 годов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 Утвердить ведомственную структуру расходов бюджета администрации Светлополянского сельсовета на 2013 год и плановый период 2014 и 2015 годов;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на 2013 год  приложение 4 (таблица 1)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) на 2014 и 2015 годы приложение 4 (таблица 2)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Утвердить в пределах общего объема расходов, распределение бюджетных ассигнований по разделам, подразделам, целевым статьям и видам расходов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на 2013 год согласно таблице 1 приложения 5 к настоящему решению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на 2014-2015 годы согласно таблице 2 приложения 5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Установить, что в 2013-2015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Светлополян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становить, что субсидии юридическим лицам, индивидуальным предпринимателям и физическим лицам – производителям товаров (работ, услуг), предоставляются в случаях, если их предоставление предусмотрено Законодательством Российской Федерации и (или) законодательством Новосибирской области, а также местными нормативно- правовыми актами и принимаемыми в соответствии с ними муниципальными правовыми актами (порядками) администрацией Светлополянского сельсовета. Порядок предоставления указанных субсидий устанавливается администрацией Светлополян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8. Особенности использования остатков средств, предоставленных из бюджета посел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Установить, что неиспользованные по состоянию на 01.01.201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Статья 9. Софинансирование расходов, осуществляемых за счет средств местного бюджет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ить, что средства бюджета поселения, предусмотренные на условиях расходов, осуществляемых за счет средств ме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ме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0. Источники финансирования дефицита бюджета посел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Утвердить источники финансирования дефицита бюджета администрации Светлополянского сельсовет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на 2013 год согласно таблице 1 приложения 6 к настоящему решению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на 2014-2015 годы согласно таблице 2 приложения 6 к настоящему решению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Кредитные организации для осуществления муниципальных внутренних заимствований администрации Светлополянского сельсовета области в соответствии с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 определяются по результатам проведения торгов  на право заключения муниципальных контрак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1. Перечень целевых програм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Утвердить перечень  целевых программ, предусмотренных к финансированию из бюджета Светлополянского сельсовета на 2013 год согласно приложения 7 таблица 1 к настоящему решению и целевые программы не включенные в перечень не подлежат финансированию в 2013 году. Финансирование мероприятий целевых программ осуществляется в порядке определенном администрацией Светлополян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2. Муниципальный внутренний долг администрации Светлополянского сельсовета и расходы на его обслужива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становить верхний предел муниципального долга администрации Светлополянского сельсовета на 1 января 2014 года в сумме 408,8 рублей, на 01 января 2015 года  сумме 464,0 т.р и на 01 января 2016 года в сумме 491,2 тыс.руб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Установить предельный объем расходов бюджета поселения на обслуживание муниципального долга на 2013 год в сумме 992,4 тыс.рублей, в 2014 году в сумме 990,8 тыс.руб., и 2015 году в сумме 1036,2 тыс.руб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Установить предельный объем муниципального долга администрации Светлополянского сельсовета на  2013 год в сумме 408,8 рублей, на 2014 год  сумме 464,0 т.р и на 2015 год в сумме 491,2 тыс.ру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татья 12. Нормативы распред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оход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твердить нормативы распределения доходов между бюджетами бюджетной системы РФ на 2013 год и плановый период 2014 и 2015 годов не установленных бюджетным законодательством РФ по Светлополянскому сельсовету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1) в части налоговых и неналоговых доходов согласно приложения 8 таблице 1,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) в части безвозмездных поступлений согласно приложения 8 таблице 2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ить, что руководитель финансового органа администрации Светлополянского сельсовета по результатам проверок, выявивших нарушения бюджетного законодательства получателями средств бюджета поселения и иными участниками бюджетного процесса, вправе принимать решения о применении мер принуждения в соответствии со статьей 284.1 бюджетного кодекса Российской Федерации.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Статья 13. Перечень целевых программ</w:t>
      </w:r>
    </w:p>
    <w:p>
      <w:pPr>
        <w:pStyle w:val="Normal"/>
        <w:rPr>
          <w:rFonts w:ascii="Arial CYR" w:hAnsi="Arial CYR" w:cs="Arial CYR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Утвердить перечень  целевых программ, предусмотренных к финансированию из бюджета Светлополянского сельсовета на 2013 год согласно приложения 9 таблица 1 к настоящему решению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b/>
        </w:rPr>
        <w:t xml:space="preserve">Статья 14. Резервный фонд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овить нормативную величину резервного фонда на 2013 год в размере 0,3% от общей суммы расходов, на 2014 год – 0,3%, на 2015 год – 0,3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 CYR" w:ascii="Arial CYR" w:hAnsi="Arial CYR"/>
          <w:b/>
        </w:rPr>
        <w:t>Статья 15. Вступление в силу настоящего Решения</w:t>
      </w:r>
    </w:p>
    <w:p>
      <w:pPr>
        <w:pStyle w:val="Normal"/>
        <w:rPr/>
      </w:pPr>
      <w:r>
        <w:rPr>
          <w:rFonts w:cs="Arial" w:ascii="Arial" w:hAnsi="Arial"/>
        </w:rPr>
        <w:t>Настоящее решение вступает в силу с 1 января 2013 год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Светлополянского сельсовета                                                    Д.Г. Андреся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М.О.</cp:lastModifiedBy>
  <cp:lastPrinted>2009-12-23T08:27:00Z</cp:lastPrinted>
  <dcterms:modified xsi:type="dcterms:W3CDTF">2012-11-14T03:47:00Z</dcterms:modified>
  <cp:revision>140</cp:revision>
  <dc:subject/>
  <dc:title>                             БАРАТАЕВСКИЙ СЕЛЬСКИЙ СОВЕТ ДЕПУТАТОВ</dc:title>
</cp:coreProperties>
</file>