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/>
        <w:t xml:space="preserve">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ВЕРХНИЙ ПРЕДЕЛ МУНИЦИПАЛЬНОГО ДОЛГ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Администрации Светлополянского сельсове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Болотнинского района Новосибирской обла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ановить верхний предел муниципального долга администрации Светлополянского сельсовета на 1 января 2014 года в сумме 408,8 рублей, на 01 января 2015 года  сумме 464,0 т.р и на 01 января 2016 года в сумме 491,2 тыс.руб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ановить предельный объем расходов бюджета поселения на обслуживание муниципального долга на 2013 год в сумме 992,4 тыс.рублей, в 2014 году в сумме 990,8 тыс.руб., и 2015 году в сумме 1036,2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ановить предельный объем муниципального долга администрации Светлополянского сельсовета на  2013 год в сумме 408,8 рублей, на 2014 год  сумме 464,0 т.р и на 2015 год в сумме 491,2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0:46:00Z</dcterms:created>
  <dc:creator>1</dc:creator>
  <dc:description/>
  <cp:keywords/>
  <dc:language>en-US</dc:language>
  <cp:lastModifiedBy>М.О.</cp:lastModifiedBy>
  <cp:lastPrinted>2007-10-23T16:59:00Z</cp:lastPrinted>
  <dcterms:modified xsi:type="dcterms:W3CDTF">2012-11-01T09:47:00Z</dcterms:modified>
  <cp:revision>14</cp:revision>
  <dc:subject/>
  <dc:title>                                                           Вносится Главой Болотнинского района</dc:title>
</cp:coreProperties>
</file>