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вила поведения на воде в летний купальный период 2017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связи с установившейся теплой летней погодой и открытием купального сезона следует напомнить о правилах безопасного поведения на водоемах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упил долгожданный купальный сезон. Десятки отдыхающих устремляются в выходные дни поближе к воде. Свежий воздух, солнце, купание не только доставляют удовольствие, но и служат хорошим средством закаливания организма. Вместе с этим вода регулярно уносит жизни людей.  Как показывает статистика, все они находились в состоянии алкогольного опьянения.  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рытые водоемы, безусловно, источник опасности, и поэтому осторожность при купании и плавании вполне оправдана. Купание полезно только здоровым людям, поэтому проконсультируйтесь с врачом, можно ли вам купаться. Первый раз купаться следует в солнечную, безветренную погоду при температуре воздуха 20-23 градуса тепла, воды - 17-19 градусов. Лучшее время суток для купания - 8-10 часов утра и 17-19 часов вечера. Не следует купаться раньше чем через час-полтора после приема пищ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зрослые должны ознакомить детей с правилами безопасности на водных объектах, прежде чем дети отправятся в лагеря, туристические походы, пикник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ие хорошо плавать - одна из важнейших гарантий безопасного отдыха на воде, но помните, что даже хороший пловец должен соблюдать постоянную осторожность, дисциплину и строго придерживаться правил поведения на воде. Перед купанием следует отдохнуть. Не рекомендуется входить в воду разгоряченным. Не отплывайте далеко от берега, не заплывайте за предупредительные знаки. Купайтесь в специально отведенных и оборудованных для этого местах. Перед купанием в незнакомых местах обследуйте дно. Входите в воду осторожно, медленно, когда вода дойдет вам до пояса, остановитесь и быстро окунитесь. Никогда не плавайте в одиночестве, особенно, если не уверены в своих силах. Не подавайте ложных сигналов бедствия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ите за играми детей даже на мелководье, потому что они могут во время игр упасть и захлебнуться. Не устраивайте в воде игр, связанных с захватами - в пылу азарта вы можете послужить причиной того, что партнер вместо воздуха вдохнет воду и потеряет сознание. Учиться плавать дети могут только под контролем взрослых. При преодолении водоёмов на лодках несовершеннолетние должны быть в спасательных средствах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асно прыгать (нырять) в воду в неизвестном месте - можно удариться головой о грунт, корягу, сваю и т.п., сломать шейные позвонки, потерять сознание и погибнуть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мнит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упание в нетрезвом виде может привести к трагическому исходу!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вший пловец должен помнить, что лучшим способом для отдыха на воде является положение "лежа на спине"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пав в быстрое течение, не следует бороться против него, необходимо не нарушая дыхания плыть по течению к берегу. Оказавшись в водовороте, не следует поддаваться страху, терять чувство самообладания. Необходимо набрать побольше воздуха в легкие, погрузиться в воду и, сделав сильный рывок в сторону по течению, всплыть на поверхность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наступлением долгожданного лета, предлагаю  вам несколько советов по соблюдению правил безопасности на водоемах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вила безопасного поведения на воде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пайся только в специально оборудованных местах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нырять в незнакомых местах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заплывать за буйки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приближаться к судам, лодкам и другим плавсредствам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хватать друг друга за руки и ноги во время игр на воде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е умеющим плавать купаться только в специально оборудованных местах глубиной не более метра.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 пользовании лодкой, катамараном, скутером запрещается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авляться в путь без спасательного жилет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плывать далеко от берег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тавать, переходить и раскачиваться в лодке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ырять с лодки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лезать в лодку через борт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сли тонет человек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азу громко зовите на помощь: «Человек тонет!»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просите вызвать спасателей и «скорую помощь»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росьте тонущему спасательный круг, длинную веревку с узлом на конце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хорошо плаваете, снимите одежду и обувь и вплавь доберитесь до тонущего. Заговорите с ним. Если услышите адекватный ответ, смело подставляйте ему плечо в качестве опоры и помогите доплыть до берега. Если же утопающий находится в панике, схватил вас и тащит за собой в воду, применяйте силу. Если освободиться от захвата вам не удается, сделайте глубокий вдох и нырните под воду, увлекая за собой спасаемого. Он обязательно отпустит вас. Если утопающий находится без сознания, можно транспортировать его до берега, держа за волосы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сли тонешь сам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паникуйте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мите с себя лишнюю одежду, обувь, кричи, зови на помощь.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вернитесь на спину, широко раскиньте руки, расслабьтесь, сделайте несколько глубоких вдохов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жде, чем пойти купаться, не забудьте взять с собой английскую булавку. Она поможет вам, если в воде начнутся судороги. Если же у вас свело ногу, а булавки при себе нет, ущипните несколько раз икроножную мышцу. Если это не помогает, крепко возьмитесь за большой палец ноги и резко выпрямите его. Плывите к берегу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 захлебнулись водой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паникуйте, постарайтесь развернуться спиной к волне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жмите согнутые в локтях руки к нижней части груди и сделайте несколько резких выдохов, помогая себе руками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ем очистите от воды нос и сделайте несколько глотательных движений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становив дыхание, ложитесь на живот и двигайтесь к берегу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необходимости позовите людей на помощь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вила оказания помощи при утоплени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еревернуть пострадавшего лицом вниз, опустить голову ниже таза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чистить ротовую полость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Резко надавить на корень языка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При появлении рвотного и кашлевого рефлексов - добиться полного удаления воды из дыхательных путей и желудка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Если нет рвотных движений и пульса - положить на спину и приступить к реанимации (искусственное дыхание, непрямой массаж сердца). При появлении признаков жизни - перевернуть лицом вниз, удалить воду из легких и желудк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звать “Скорую помощь”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человек уже погрузился в воду, не оставляйте попыток найти его на глубине, а затем вернуть к жизни. Это можно сделать, если утонувший находился в воде не более 6 минут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ЛЬЗЯ ОСТАВЛЯТЬ ПОСТРАДАВШЕГО БЕЗ ВНИМАНИЯ (в любой момент может произойти остановка сердца)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СТОЯТЕЛЬНО ПЕРЕВОЗИТЬ ПОСТРАДАВШЕГО, ЕСЛИ ЕСТЬ ВОЗМОЖНОСТЬ ВЫЗВАТЬ СПАСАТЕЛЬНУЮ СЛУЖБУ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мните! Только неукоснительное соблюдение мер безопасного поведения на воде может предупредить беду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едущий специалист по ГО и ЧС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Болотнинского района                                     Л.А. Буб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/>
    <w:rPr>
      <w:rFonts w:ascii="Tahoma" w:hAnsi="Tahoma" w:cs="Tahom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7:51:00Z</dcterms:created>
  <dc:creator>Кравченко</dc:creator>
  <dc:description/>
  <cp:keywords/>
  <dc:language>en-US</dc:language>
  <cp:lastModifiedBy>Бубович</cp:lastModifiedBy>
  <cp:lastPrinted>2016-05-19T10:58:00Z</cp:lastPrinted>
  <dcterms:modified xsi:type="dcterms:W3CDTF">2017-06-19T04:14:00Z</dcterms:modified>
  <cp:revision>14</cp:revision>
  <dc:subject/>
  <dc:title/>
</cp:coreProperties>
</file>